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ЗАЯВИТЕЛЕМ В ОС С ЗАЯ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СЕРТИФИК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ИГИНАЛЫ ИЛИ ЗАВЕРЕННЫЕ КОП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течеств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 - эпидемиологическое заключение (гигиеническое заключение, гигиенический сертифика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(рецептура) с указанием и представлением нормативной документации на ингреди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территориальных органов санэпиднадзора на право заниматься производством (для произв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испытаний продукции в аккредитованных испытательных лабораториях (центрах) (при их налич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мпортируем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 - эпидемиологическое заключение (гигиеническое заключение, гигиенический сертифика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(рецептура) от фирмы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безопасность продукции, выданные органами здравоохранения страны - изготовителя или иными уполномоченными органами (учрежд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испытаний продукции в аккредитованных испытательных лабораториях (центрах) (при их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9:40:00Z</dcterms:modified>
  <cp:revision>2</cp:revision>
  <dc:subject>Комплект</dc:subject>
  <dc:title>Комплект документов, представляемых заявителем в ОС с заявкой на проведение сертификации продукции (средств гигиены полости рта) (оригиналы или заверенные коп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