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1999 г. No.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 ДОКУМЕНТОВ, ПРИЛАГАЕМЫХ К ЗАЯ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ожение о системе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законодательных, иных правовых актов Российской Федерации, на основании которых создается система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 федерального органа исполнительной власти (организации) о создании системы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о центральном органе системы сертификации (при наличии), аккредитованных (уполномоченных) органах по сертификации, испытательных лабораториях (наименовани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 знаке соответ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1</Characters>
  <CharactersWithSpaces>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9:40:00Z</dcterms:modified>
  <cp:revision>2</cp:revision>
  <dc:subject>Комплект</dc:subject>
  <dc:title>Комплект документов, прилагаемых к заявке на государственную регистрацию системы сертификации и знака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