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ВАРДНЫЙ КОНТР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ы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 в лице __________________, действующ___ на основании _________________, именуем__ в дальнейшем "Покупатель", с одной стороны и _______________ в лице ___________________, действующ___ на основании __________, именуем__ в дальнейшем "Продавец", с другой стороны заключили настоящий контракт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одавец обязуется продать Покупателю, а Покупатель обязуется оплатить __________________, отвечающий указанным в настоящем контракте (далее по тексту - "Базисный актив") на условиях настоящего контракта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Базисный актив продается по фиксированной форвардной цене, составляющей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окупатель покупает Базисный актив "__"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момент заключения настоящего Контракта Базисный актив должен находиться в распоряжении Продавца, не должен быть заложенным, арестованным и не должен являться предметом исков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одавец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ередать Базисный актив Покупателю в надлежащем качестве и надлежащей комплектации путем (доставки, предоставления Покупателю или указанному им лицу в месте нахождения Базисного акти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одать Базисный актив по форвардной цене Покупателю вне зависимости от каких-либо факторов, кроме обстоятельств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родать Базисный актив Покупателю в срок, указанный в п. 1.3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куп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ринять права на Базисный акти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платить стоимость Базисного актива в порядке, предусмотренным настоящим Контр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РАСЧЕТЫ ПО КОНТРАК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Форвардной ценой в смысле настоящего Контракта является фиксированная цена, размер которой установлен п. 1.2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купатель оплачивает полученный Базисный актив путем перечисления денежных средств на счет Продавца в течение ________ банковских дней с момента передачи Базисного актива Покуп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ередача всего Базисного актива Покупателю происходит разо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Датой передачи Базисного актива Покупателю является дата подписания акта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рона, не исполнившая или ненадлежащим образом исполнившая обязательства по настоящему Контракту, обязана возместить другой стороне причиненные таким неисполнение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одавец в случае отказа исполнить настоящий Контракт полностью или в какой-либо его части обязан уплатить неустойку Покупателю в размере __% в сутки от суммы оплаты на основании форвардной цены. При этом Покупатель имеет право продать данный дол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окупатель в случае просрочки оплаты Базисного актива уплачивает Продавцу пеню в размере ____% от неоплаченной стоимости Базисного актива за каждый день просрочки, а также проценты за пользование чужими денежными средствами в размере ____% от неоплаченной стоимости Базисного актив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зыскание неустоек и процентов не освобождает сторону, нарушившую Контракт, от исполнения обязательств в нату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и одна из Сторон не несет ответственности за неисполнение или ненадлежащее исполнение ею какого-либо обязательства по Контракту, если оно обусловлено исключительно наступлением и/или действием обстоятельств непреодолимой силы, то есть чрезвычайных и непредотвратимых при данных условиях обстоятельств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таким обстоятельствам относя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ения высших органов законодательной, исполнительной власти Российской Федерации или Центрального Банка Российской Федерации, которые делают невозможным для одной из Сторон продолжать выполнение своих обязательств по данному Контрак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держка платежей в связи с неисполнением расчетным учреждением Банка России условий и сроков платеж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енные действия, забастовки, введение чрезвычайных поло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ихийные бедствия (ураган, наводнение, землетрясение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Сторона, для которой создалась невозможность исполнения обязательств по настоящему Контракту в силу вышеуказанных причин, обязана в трехдневный срок проинформировать в письменной форме другую Сторону о наступлении таких обстоятельств. Несвоевременное уведомление о наступлении обстоятельств, предусмотренных настоящей статьей, лишает заинтересованную Сторону возможности в дальнейшем ссылаться на такие обстоятельства как на обстоятельства, освобождающие ее от ответственности за неисполнение обязательств по настоящему Контр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Доказательством наступления и продолжительности действия обстоятельств непреодолимой силы являются письменные свидетельства или иные документы компетентных органов власти, подтверждающие наступление и прекращение действия вышеуказанных обстоятельств, а также наличие причинно-следственной связи между наступлением обстоятельств непреодолимой силы и невозможностью выполнить свои обязательства по Контр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се изменения и дополнения к Контракту действительны, если они составлены в письменной форме и подписаны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се споры по договору разрешаются путем переговоров, а при недостижении согласия - в судебном порядке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Контракт вступает в силу с даты его подписания Сторонами и действует до даты его исполнения по форвардной це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о всем остальном, не предусмотренным настоящим Контрактом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Настоящий Контракт заключен в двух экземплярах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АДРЕСА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одавец:            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7</Words>
  <Characters>6203</Characters>
  <CharactersWithSpaces>52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0:00Z</dcterms:created>
  <dc:creator>ЗАО «Юринформ В»</dc:creator>
  <dc:description/>
  <dc:language>en-US</dc:language>
  <cp:lastModifiedBy/>
  <dcterms:modified xsi:type="dcterms:W3CDTF">2011-10-30T19:00:00Z</dcterms:modified>
  <cp:revision>2</cp:revision>
  <dc:subject>Контракт</dc:subject>
  <dc:title>Форвардный контра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