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февраля 2009 г. N 6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ударственный контр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финансирование объекта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счет государственных капитальных в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Москва                                            от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агентство  по  техническому  регулированию  и 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остехрегулирование), действующее от имени Российской Федерации, имен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"Государственный  заказчик", в лице Заместител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по техническому регулированию и метрологии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"__" 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Федеральное   государственное   унитарное   предприятие    (Федер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учреждение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сокращенное наименование),  именуемое  в  дальнейшем "Застройщ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, действующего на основании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  заключили   настоящий  государственный  контракт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и объекта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бъекта по Перечню строек и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указанием расходов, которые учитываются в ФЦП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е включенных в ФЦ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  для   заключения   настоящего  государственного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еквизиты нормативного акта Правительств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Предмет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"Государственный  заказчик" поручает, а "Застройщик" принимае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бя   обязательства   по   техническому  перевооружению,  реконструк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у  объекта  с  выполнением  необходимых проектно-изыск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включенного _________________________________  в  Перечень  строек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бъекта по Перечн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для федеральных государственных нужд на ____ год, финансируемых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государственных  капитальных  вложений, предусмотренных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  с  утвержденным  Переч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правление расходов по бюджетным инвестиц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для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"Государственный заказчик" осуществляет финансирование объект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средств  федерального  бюджета,  предусмотренных по отрасли, раздел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у,  целевой  статье  расходов,  виду расходов, коду ОСГУ,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ю оборудования (приложение N 1 - не приводится) и  Росписью 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год (приложение N 2 - не приводи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"Государственный  заказчик"  перечисляет  "Застройщику"  расх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нием аванс в размере до 30% от годовой стоимости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2. Обязанности "Сторон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1. Обязанности "Государственного заказчи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Государственный заказчик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Обеспечивает финансирование работ на Объекте в пределах лим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 обязательств  по  государственным капитальным вложениям на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 объеме ______________________ (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Доводит до "Застройщика" Роспись расходов на ___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Утверждает  (технико-экономическое обоснование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Титульный список стройки, Перечень оборуд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Осуществляет контроль 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целевым и эффективным  использованием  средств 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яемых на ____________________________________________________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государственному контракт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размещением  заказов  на  поставку оборудования в пределах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з федерального бюджета на ____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водом  объекта  в эксплуатацию с участием в приемке  в 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вводных объек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2. Обязанности "Застройщи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стройщик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Принимает на себя обязанности распоряжения бюджетны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их  целевым  назначением,  обеспечивает  контрол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м работ по приобретению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Осуществляет  целевое  и  эффективное  использование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средств, предусмотренных настоящим государственным контр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 Представляет   на   утверждение  "Государственному  заказчику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Проводит в установленном порядке размещение заказов на  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работ, услуг ______________________________________ и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онкретное направление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сударственному заказчику"  копии  оформленных  в  установленном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й конкурсной комиссии, договоров на поставку товаров, работ,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 Заключает  Договоры  в  соответствии  с решениями по конкурс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ам на сумму, предусмотренную настоящим государственным контр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6. Представляет в установленные сроки "Государственному  заказчику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ую отчетность об  использовании  бюджетных  средств  и  о 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 средств,   включенные  __________________________________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ЦП или непрограммные инвести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м  N  1-ФП,  N  1-БЗ  (инвестиции)  и  аналитические  справки  о 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работ за отчетный квартал (го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ет ответственность за достоверность и своевременность пред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в установленном законодательств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7.  Обеспечивает  контроль  за  поставками  товаров,  работ,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Графику (Перечн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8.  Проводит  оплату  по заключенным договорам на поставку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услуг в пределах выделенных лимитов бюджетных обязательств  на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"Стор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"Застройщик" несет ответственность в соответствии с действующим законодательством Российской Федерации за нецелевое использование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"Стороны" несут ответственность за неисполнение или ненадлежащее исполнение обязательств по настоящему государственному контракту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се споры и разногласия, возникающие между "Сторонами", решаются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"Стороны" освобождаются от ответственности за частичное или полное неисполнение своих обязательств по настоящему государственному контракту, если это неисполнение явилось следствием возникших после заключения государственного контракта форс-мажорных обстоятельств, в соответствии с законодательством Российской Федерации, которые "Стороны" не могли предвидеть 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ступлении таких обстоятельств "Стороны" должны в 3-дневный срок известить о них друг друга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расторжения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сторжение настоящего государственного контракта возмож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взаимному соглашению "Сторон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арбитражного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государственный контракт составлен в трех экземплярах, имеющих равную юридическую силу, по одному для каждой "Стороны" и территориального органа Федерального казначе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бъем финансирования на каждый последующий год определяется после доведения до "Государственного заказчика" лимитов бюджетных обязательств на соответствующий год и оформляе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зменение условий государственного контракта производится по взаимному согласию "Сторон" с обязательным составлением Дополнительного соглашения, являющегося неотъемлемой частью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государственный контракт вступает в силу с момента его подписания и действует до исполнения "Сторонами" обязательств, предусмотренных настоящим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адреса и банковские реквизиты "Сторон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Государственный заказчик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по техническому регулированию и метролог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9991, г. Москва, Ленинский проспект, д. 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Исполнитель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"Сторон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сударственный заказчик":                   "Застройщик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по техническому 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______________ (Расшифров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1</Words>
  <Characters>8367</Characters>
  <CharactersWithSpaces>7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Министерство промышленности и торговл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06:17:00Z</dcterms:modified>
  <cp:revision>2</cp:revision>
  <dc:subject>Контракт</dc:subject>
  <dc:title>Государственный контракт на финансирование объекта (наименование) за счет государственных капитальных вло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