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февраля 2009 г. N 6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5.2009 N 168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НТРАКТ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уществление бюджетных инвестиций при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целевой программы (наименование ФЦП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"__" 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агентство по техническому регулированию и метрологии, именуемое в дальнейшем "Федеральное агентство", выступая от имени Российской Федерации в лице заместителя Руководителя Федерального агентства по техническому регулированию и метрологии __________, действующего на основании доверенности _____ от ______ N ________, с одной стороны, и (наименование организации, ее адрес), именуемое в дальнейшем "Заказчик (застройщик)", в лице директора ___________, действующего на основании Устава, с другой стороны, в дальнейшем совместно именуемые "Стороны", заключили настоящий государственный контр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государственного контракта является взаимодействие Сторон при осуществлении бюджетных инвестиций в ________ (наименование объекта капитального строительства), указанного в перечне строек и объектов на ________, утвержденном постановлением Правительства Российской Федерации, в форме капитальных вложений в основные средства Заказчика (застройщика) и осуществлении контроля за целевым использованием Заказчиком (застройщиком) перечисленных ему бюджетных ассигн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словия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_________ (наименование объекта) (далее - работа) осуществляется подрядным способом, для чего Заказчик (застройщик) заключает с другими организациями договоры подряда, договоры на выполнение работ, оказание услуг и договоры поставки оборудования с использованием конкурсных процедур отбора поставщиков работ, услуг и осуществляет контроль за ходом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полнение работ по _________ (наименование объекта) осуществляется в объеме и в сроки в соответствии с титульным списком переходящей стройки на ____ год (приложение N 1) и графиком выполнения работ в ____ году (приложение N 2), являющимися неотъемлемой частью настоящего государственного контракта. Сроки и объемы выполнения работ в _______ годах определяют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Федеральное агент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существляет контроль за целевым использованием Заказчиком (застройщиком) перечисленных ему бюджетных ассигнований и соблюдением сроков выполнения работ, предусмотренных договором подряда (иных работ). Для этого оно вправе проверять ход и качество выполняемых работ, правильность расходования средст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вает в 10-дневный срок со дня представления Заказчиком (застройщиком) утвержденного годового бухгалтерского отчета принятие решения об увеличении уставного фонда Заказчика (застройщ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еречисляет бюджетные ассигнования Заказчику (застройщику) в порядке, определенном настоящим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 10-дневный срок с момента получения от Заказчика (застройщика) подписанного им проекта акта о подтверждении Заказчиком (застройщиком) выполненных подрядчиком работ (этапа работ) во исполнение заключенного между ними договора с приложением справки о стоимости выполненных работ по форме КС-3, акта сдачи-приемки выполненных работ по форме КС-2 подписывает его или направляет мотивированный от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(застройщик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рганизует размещение заказов на выполнение проектно-изыскательских работ, строительно-монтажных работ и (или) поставку оборудования в порядке, установленном для размещения заказов на поставку товаров, выполнение работ и оказание услуг для государственных нужд, и по итогам проведенного размещения заказов заключает соответствующие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едставляет Федеральному агентству копии договоров подряда и других договоров в 10-дневный срок с момента их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существляет контроль за своевременным и качественным производством работ в соответствии с утвержденной проектной (проектно-сметной)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бязуется осуществить ___________ (наименование объекта) в срок и в порядке, предусмотренные постановлением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Представляет Федеральному агентству не позднее 1 апреля ______ г. бухгалтерский отчет за ______ г. и копию приказа руководителя предприятия об организации работ по увеличению уставного капитала на сумму полученных бюджетных инвести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Представляет Федеральному агентству ежеквартально и по итогам года по установленной форме отчет об использовании бюджетных инвестиций, предоставленных за счет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В 10-дневный срок с момента принятия решения об увеличении уставного фонда Заказчика (застройщика) осуществляет предусмотренные законодательством Российской Федерации действия по государственной регистрации соответствующих изменений в учредитель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Обеспечивает надлежащий бухгалтерский учет и анализ фактических затрат по ___________ (наименование объекта) в пределах выделенных Заказчику (застройщику) бюджетных инвести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Обязан предоставлять Федеральному агентству, по его требованию, необходимые документы, относящиеся к предмету настоящего договора, в том числе по договорам с подряд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Обеспечивает эффективное и целевое использование бюджетных инвестиций, выделенных Заказчику (застройщику) для проведения работ, предусмотренных настоящим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Предоставляет в срок до 5 числа месяца, следующего за отчетным, сведения по формам: С-2, П-2, 1-ФП, справки о стоимости выполненных работ и затрат по форме КС-3 и аналитическую справку по результатам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2. Направляет в Федеральное агентство подписанный Заказчиком (застройщиком) акт о подтверждении Заказчиком (застройщиком) выполненных подрядчиком работ (этапа работ) во исполнение заключенного между ними договора с приложением справки о стоимости выполненных работ по форме КС-3, акта сдачи-приемки выполненных работ по форме КС-2 для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умма подлежащих оплате денежных обязательств при осуществлении бюджетных инвестиций в ________ (наименование объекта) со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(прописью) рублей в _____ году, в т.ч. проектно-изыскательские работы сумма (прописью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ансовый платеж составляет до 30% от объема бюджетных инвестиций в текуще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о Федерального агентства по выплате аванса и оплате выполненных работ по настоящему государственному контракту наступает при условии доведения до Федерального агентства к моменту возникновения указанных обстоятельств лимитов бюджетных обязательств и объема финансирования по статье бюджетной классификации расходов федерального бюджета, по которой финансируется настоящий договор, при этом Федеральное агентство освобождается от ответственности за ущерб, упущенную выгоду либо иные убытки, возникшие у Заказчика (застройщика) по указанной прич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сточником финансирования по настоящему государственному контракту является федеральный бюджет по классификации: код главы - ____, раздел - ____, подраздел - ____, целевая статья расходов - ____, вид расходов - _____, код операций сектора государственного управления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еречисление бюджетных ассигнований на расчетный счет Заказчика (застройщика) осуществляется в соответствии со сроками платежей, установленными в договоре под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ем перечисления авансового платежа является предоставление Заказчиком (застройщиком) Федеральному агентству заверенной в установленном порядке копии договора строительного подряда с генеральным подрядчиком, заключенного Заказчиком (застройщиком) в порядке, установленном для размещения заказов на поставку товаров (выполнение работ и оказание услуг) для государственных нужд, и заверенной в установленном порядке копии протокола заседания конкурсной (аукционной)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ем перечисления указанных бюджетных ассигнований является подтверждение Заказчиком (застройщиком) объема работ, выполненных подрядчиком во исполнение договора подряда или иного договора, а также подписанный Сторонами акт о подтверждении Заказчиком (застройщиком) выполненных подрядчиком работ (этапа работ) во исполнение заключенного между ними договора с приложением справки о стоимости выполненных работ по форме КС-3 и акта сдачи-приемки выполненных работ по форме КС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Федеральное агентство имеет право проверять фактические затраты по выполненным работам на основании первичных и сводных документов Заказчика (застройщика) и подряд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плата настоящего государственного контракта может быть приостановлена, уменьшена или прекращена в случае неполного выделения Федеральному агентству бюджетных ассигнований, о чем Федеральное агентство уведомляет Заказчика (застройщ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выполнение или ненадлежащее выполнение настоящего государственного контракта Стороны несут ответственность в соответствии с законодательством Российской Федерации и условиями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выполнение организациями обязательств по договорам перед Заказчиком (застройщиком) не освобождает последнего от выполнения обязательств по настоящему государственному контракту перед Федеральным агент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принимают все меры для того, чтобы любые спорные вопросы, разногласия либо претензии, касающиеся исполнения настоящего государственного контракта, были урегулированы путем переговоров с оформлением совместного протокола урегулирования сп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достижения взаимного согласия все споры, разногласия или требования, возникающие из настоящего государственного контракта или в связи с ним, в том числе касающиеся его исполнения, нарушения, прекращения или недействительности, подлежат разрешению в арбитражном суде г. Москвы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настоящего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государственный контракт вступает в силу и становится обязательным для Сторон с момента его подписания и действует до вы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основании годовой бухгалтерской отчетности по итогам года исполнения настоящего государственного контракта Заказчик (застройщик) обязан во взаимодействии с Федеральным агентством и Росимуществом организовать работу по принятию Росимуществом решения об увеличении уставного капитала Заказчика (застройщика) на сумму бюджетных инвестиций, полученных по итогам ____ года, и по внесению в Устав Заказчика (застройщика) соответствующи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ые изменения, дополнения и приложения к настоящему государственному контракту, выполненные в письменной форме и подписанные каждой из Сторон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государственный контракт может быть расторгнут по взаимному согласию Сторон либо в порядке, предусмотренном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Стороны не могут передавать свои права и обязанности по настоящему государственному контракту третьим лицам, за исключением случаев, установл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установленном действующим законодательством, такая передача прав и обязанностей осуществляется путем заключения соответствующего соглашения, подписываемого всеми заинтересованными лицами и которое после его подписания становится неотъемлемой частью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 случае изменения у какой-либо из Сторон местонахождения, названия, банковских или других реквизитов или в случае реорганизации она обязана в течение десяти дней письменно извести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Во всем, что не оговорено в настоящем государственном контракте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Настоящий государственный контракт составлен в трех экземплярах, имеющих одинаковую юридическую силу, два из которых переданы Заказчику (застройщику) и один находится у Федерального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Неотъемлемой частью настоящего государственного контракта являются следующие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тульный список переходящей стройки на 2009 год (приложение N 1 на 1 лист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фик выполнения работ __________ (наименование объекта) в _____ году (приложение N 2 на 2 листа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та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миты бюджет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Юридические адреса Сторон и банковск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ое агентство                ЗАКАЗЧИК (ЗАСТРОЙЩИК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ю 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остехрегулирова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                           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9991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нинский проспект, д. 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                      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06406291, КПП 770601001, л/с          ИНН КПП р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3731001720 в УФК МФ РФ по г. Моск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10079, Отделени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го ГТУ Банка России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ое агентство                        ЗАКАЗЧИК (ЗАСТРОЙЩИК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  Директор ФГУ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му регулиров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9 г.                     "__" 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4</Words>
  <Characters>13272</Characters>
  <CharactersWithSpaces>11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Министерство промышленности и торговли Российской Федерации~Федеральное агентство по техническому регулированию и метрологии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осуществление бюджетных инвестиций при реализации федеральной целевой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