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 конкурса сред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х организаций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с Территориальным фон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информационно-техн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взаимодейств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ами дополн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карстве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категорий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СУДАРСТВЕННЫЙ КОНТР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&lt;город&gt;                           "__" ___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наименование организации ЦОД&gt;, именуемое в дальнейшем "Исполнитель", в лице &lt;должность и Ф.И.О. руководителя&gt;, действующего на основании &lt;основание&gt;, с одной стороны, и Территориальный фонд обязательного медицинского страхования по &lt;регион&gt;, именуемый в дальнейшем "Заказчик", в лице &lt;должность и Ф.И.О. руководителя&gt;, действующего на основании &lt;основание&gt;, с другой стороны, далее по тексту именуемые Стороны, заключили настоящий Контр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Государственного контракта является обеспечение и контроль процессов информационного взаимодействия при оказании дополнительной бесплатной медицинской помощи, предусматривающей обеспечение необходимыми лекарственными средствами граждан, имеющих право на получение набора социальных услуг (далее - системы дополнительного лекарственного обеспечения отдельных категорий граждан, ДЛО), обеспечение гарантированного бумажного и электронного документооборота между участниками ДЛО в соответствии с Регламентом централизованной обработки данных и информационного взаимодействия участников дополнительного лекарственного обеспечения отдельных категорий граждан Российской Федерации, утвержденным Приказом Федерального фонда обязательного медицинского страхования от 24.08.2005 N 84 (приложение N 1 - не приводи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став, содержание, сроки и стоимость выполнения работ и их отдельных этапов, а также результаты работ по этапам определяются Календарным планом работ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ан выполнить работы в соответствии с Календарным планом работ и передать Заказчику их результаты в предусмотренный настоящим Государственным контрактом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вправе по согласованию с Заказчиком привлекать для выполнения работ по настоящему Государственному контракту соисполнителей, обладающих средствами и правами, необходимыми для выполнения данных работ, при условии выполнения соисполнителями обязательств, предусмотренных разделом 8 настоящего Государственного контракта. Исполнитель принимает на себя полную ответственность за сроки и качество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Исполнителя информацией, необходимой для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результаты выполненных в соответствии с настоящим Государственным контрактом работ и оплатить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Государственного контракт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настоящего Государственного контракта определяется в соответствии с Протоколом соглашения о контрактной цене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счеты по настоящему Государственному контракту производятся путем перечисления Заказчиком денежных средств на расчетный счет Исполнителя на основании Акта сдачи-приемки работ и выставленного Исполнителем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вансирование работ осуществляется Заказчиком в размере &lt;процент&gt; % от цены работ по настоящему Контракту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кончательные расчеты производятся в течение 5 (пяти) рабочих дней после подписания обеими Сторонами Акта сдачи-приемки работ по этапу на основании выставленного Исполнителем счета с учетом ранее выплаченного ав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выполнения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ы по настоящему Государственному контракту выполняются в соответствии с Календарным плано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дача и приемка работ осуществляются на основании Календарного плана работ и оформляются Актом сдачи-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 завершении работ по этапу Исполнитель направляет Заказчику Акт сдачи-приемки работ с приложением к нему документов, предусмотренных Календарным плано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емка работ по отдельным этапам и по настоящему Государственному контракту в целом осуществляется комиссией, назначаемой Заказчиком, в том числе с привлечением независимых экспе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Заказчик в течение 3 (трех) рабочих дней со дня получения Акта сдачи-приемки работ по этапу и отчетных документов, указанных в Календарном плане работ, обязан рассмотреть отчетные документы и при отсутствии замечаний направить Исполнителю один экземпляр подписанного Акта сдачи-приемки работ по этапу либо мотивированный отказ от приемки. В случае мотивированного отказа Сторонами составляется двусторонний акт с перечнем необходимых доработок и указанием сроков их выполнения. Исполнитель обязан произвести необходимые доработки в согласованный Сторонами срок без дополнительной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Датой окончания выполнения работ по настоящему Государственному контракту является дата подписания Сторонами Акта сдачи-приемки работ по последнему этапу, предусмотренному Календарным планом, при условии подписания Актов сдачи-приемки работ по предыдущим этап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выполнение или ненадлежащее выполнение обязательств по настоящему Государственному контракту Стороны несут имущественную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исполнения или ненадлежащего исполнения Заказчиком своих обязательств по настоящему Государственному контракту по основаниям, предусмотренным пунктом 4 статьи 161 Бюджетного кодекса Российской Федерации, Исполнитель вправе потребовать возмещения только реального ущерба, причиненного ввиду неисполнения или ненадлежащего исполнения Заказчиком соответствующих обязательств. В этом случае Стороны должны согласовать новые сроки выполнения работ и другие условия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ы и разногласия, которые возникли вследствие неисполнения или ненадлежащего исполнения Сторонами обязательств по настоящему Государственному контракту и по которым не было достигнуто соглашения путем переговоров, разрешаются Арбитражным судом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Государственному контракту, если неисполнение Сторонами обязательств вызвано непреодолимой силой, то есть чрезвычайными и непредотвратимыми обстоя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а, которая не в состоянии выполнить свои контрактные обязательства в силу вышеуказанных обстоятельств, незамедлительно письменно информирует другую Сторону о наступлении данных обстоятельств и прекращении выполнения указанных обязательств, но в любом случае не позднее 3 (трех) рабочих дней после начала их действия. Несвоевременное уведомление о наступлении обстоятельств непреодолимой силы лишает соответствующую Сторону права на освобождение от ответственности за частичное или полное неисполнение обязательств по настоящему Государственному контракту по причине указанных обстоятельств. Факт наступления и прекращения обстоятельств непреодолимой силы документально подтверждается компетентными государственны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Если указанные обстоятельства продолжаются более 1 (одного) месяца, то каждая Сторона имеет право на досрочное расторжение настоящего Государственного контракта. В этом случае Стороны производят взаиморасч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Условия конфиденциа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о взаимному согласию Сторон в рамках настоящего Государственного контракта конфиденциальной признается информация, касающаяся предмета Государственного контракта, хода его выполнения и полученных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ждая из Сторон обязана обеспечить защиту конфиденциальной информации от несанкционированного использования, распространения или публ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Любой ущерб, вызванный нарушением положений настоящего раздела, определяется и возмещае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ышеперечисленные обязательства действуют в течение всего времени проведения работ по настоящему Государственному контракту, а также после окончания или расторжения настоящего Государственного контракта в течение срока, установленного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изменения и дополнения к настоящему Государственному контракту оформляются дополнительными соглашениями, подписываемы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согласованном Сторонами изменении требований, указанных в Техническом задании, вызывающем увеличение или уменьшение объемов работ, цена настоящего Государственного контракта по соглашению Сторон может быть соответственно пересмотр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е досрочного выполнения работ Заказчик вправе досрочно принять и оплатить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Исполнитель не вправе передавать свои обязанности по настоящему Государственному контракту третьей Стороне без письменного соглас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Исполнитель гарантирует, что он обладает в полном объеме правами на выполнение работ, предусмотренных настоящим Государственным контрактом. В случае, если к Заказчику будут предъявлены какие-либо претензии со стороны третьих лиц, вытекающие из нарушения их авторских, смежных или иных исключительных прав, Исполнитель обязуется возместить Заказчику все расходы и убытки, понесенные Заказчиком в связи с нарушением таких прав, и за свой счет незамедлительно принять меры к урегулированию заявленных прет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Настоящий Государственный контракт составлен в двух экземплярах, имеющих одинаков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Настоящий Государственный контракт вступает в силу со дня его подписания и действует до полного выполнения Сторонами своих обязательств по настоящему Государстве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8. К настоящему Государственному контракту прилагаются и являются неотъемлемой его ча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ламент централизованной обработки данных и информационного взаимодействия участников дополнительного лекарственного обеспечения отдельных категорий граждан Российской Федерации, утвержденный Приказом Федерального фонда обязательного медицинского страхования от 24.08.2005 N 84 (приложение N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лендарный план работ (Приложение N 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 соглашения о Государственный контрактной цене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Юридические адреса и платежны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:                                      От Испол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Ф.И.О.&gt;                                       &lt;Ф.И.О.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0</Words>
  <Characters>10701</Characters>
  <CharactersWithSpaces>9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06:16:00Z</dcterms:modified>
  <cp:revision>2</cp:revision>
  <dc:subject>Контракт</dc:subject>
  <dc:title>Государственный контракт на осуществление работ по информационно-техническому обеспечению дополнительного лекарственного обеспечения отдельных категорий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