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сентября 2008 г. N 1307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КОНТРАКТА НА ПРОФЕССИОНАЛЬ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ПОДГОТОВКУ И ПОВЫШЕНИЕ КВАЛИФИКАЦИИ ФЕДЕР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ГРАЖДАНСКИХ СЛУЖАЩ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осударственный контр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профессиональную переподготовку и повы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валификации федеральных государственных граждан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лужащих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(я) федерального(ых) государственного(ых) органа(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, действующего(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Российской Федерации на основан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звание и реквизиты прав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, именуемый(ые)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кта, удостоверяющего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ом, с одной стороны, и ________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__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именуемо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звание и реквизиты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ем,  с другой стороны, далее совместно именуемые   Сторонами,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государственным заказом на профессиональную переподготов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ышение квалификации и стажировку федеральных государственных граждан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их   на  20__ год, утвержденным Правительством Российской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__________________)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еквизиты акта Правительств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 итогам открытого конкурса (протокол заседания конкурс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агается), по итогам размещения заказов путем запроса котиро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ротокол заседания котировочной комиссии прилагается), по итог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мещения заказов у единственного исполнителя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государственный контракт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I. Предмет государственного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Заказчик поручает, а Исполнитель принимает на себя обязательст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ю   образовательных   услуг   по  образовательной(ым)  программе(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го профессионального образован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(далее - образовательная(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разовательной(ых) программы(ам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а(мы)) по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рофессиональной переподготовке, повышению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х  государственных  гражданских  служащих  (далее  -  граждан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ие)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федерального(ых) государственного(ых) органа(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 от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 отрывом, частичным отрывом, без отры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гражданской   службы    в    соответствии  с  учебным(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м(ами) образовательной(ых) программы(ам) согласно приложению N 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 обучаемых   -   ___________  (______________) человек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цифрами) 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й(ым) программе(а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обучения -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II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казчик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формировать  состав  учебных групп с учетом замещаемых граждан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ими должностей федеральной государственной гражданской служб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 своевременно   направлять   гражданских  служащих  на  обучени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ждение итоговой аттест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 принимать   образовательные   услуги,  оказанные  Исполнителем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разделом V  настоящего  государственного  контракта и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и   претензий  относительно   их  объема,  качества  и  со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в их оказания подписать акт сдачи-прием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оплатить оказанные Исполнителем образовательные услуги в течение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 после подписания сторонами акта сдачи-прием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Заказчик имеет пра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 контролировать   качество   образовательных   услуг,   оказыв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ем  в  соответствии с учебным планом образовательной программы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   числе   путем   участия   в  работе  соответствующей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, формируемой Исполнител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при исполнении настоящего государственного контракта по соглас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Исполнителем  изменять  объем  предусмотренных настоящим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ом   образовательных   услуг   не  более  чем  на  10  процентов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м  изменением  цены,  установленной настоящим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ом &lt;1&gt;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 направлять   Исполнителю  запросы  о  ходе  исполнения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контракта  с  целью  контроля оказываемых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сполни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организовать учебный процесс и обеспечивать необходимые условия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ения гражданскими служащими образовательной программ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  обеспечить   принимаемых   на   обучение   гражданских   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но-методическими материалами, необходимыми для учебного процесс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организовать прием групп обучающихся и предоставить за счет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  иногородним   слушателям   на  весь  срок  обучения  место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ния &lt;2&gt;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     обеспечить       освоение       образовательной     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 граждан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офессиональной переподготовки, повышения квалифик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их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(я) федерального(ых) государственного(ых) органа(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государственными  требованиями    к    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одготовке,   повышению   квалификации   и  стажировке 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х  служащих Российской Федерации и учебным планом образов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ы  (в  том  числе обеспечить условия для выполнения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я (при наличии), выданного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осудар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е   служащие   которого   подлежат   обучению  по соответств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атик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 сформировать  государственную  аттестационную комиссию, прове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ам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офессиональной переподготовки, повышения квалификации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х  служащих итоговую аттестацию и выдать успешно завершившим кур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ения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кумент государственного образца в соответствии с прой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разовательной программ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сполнитель имеет пра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  привлекать    для    преподавания    дисциплин,  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й  программой,  на  договорной основе высококвалифиц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ов  из числа руководителей и ведущих специалистов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,  а  также  преподавателей российских и иностранных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отчислять гражданских служащих, проходящих обучение, по осн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м  в уставе образовательного учреждения, в том числе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бых  или  систематических  нарушений  ими  правил внутреннего рас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го   учреждения,   а   также   за   неуспеваемость  в 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ыполнения   ими  контрольных  заданий,  предусмотренных  учебным  пл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й программы, о чем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осудар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е  служащие которого подлежат обучению, информируется в 3-дне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III. Стоимость (контрактная цена) услуг и порядок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тоимость обучения гражданских служащих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по настоящему государ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судар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у составляет _______________ (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умма цифрами)    (сумма прописью с большой бу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исходя из расчета согласно приложению N 2 &lt;3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  после   заключения   настоящего  государственного 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  выплату  Исполнителю  аванса  в  размере  ______  процентов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образовательных услуг по настоящему государственному контракту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средств федерального бюджета в сумм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сумма 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) рублей &lt;4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умма прописью с большой бу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Платежи  по  настоящему  государственному контракту производятся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  средств  федерального  бюджета,  предусмотренных  на  дополн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е   образование  гражданских  служащих  на  20__  год,  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подпунктом  14  пункта 2  статьи  149  Налогов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налогом  на  добавленную стоимость не об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Промежуточный  и  окончательный  расчеты  за оказанные Исполн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е  услуги  производятся  между  Заказчиком  и Исполнителе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шении  оказания  образовательных  услуг по настоящему государ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у  (их  части) в соответствии с актом сдачи-приемки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, составляемым Сторонами по факту их оказ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тельный  расчет осуществляется по фактически оказанным услугам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четом  суммы  платежей  внесенного  аванса  с  учетом промежуточных 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чи-приемки  соответствующих услуг. Окончательный расчет осуществля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10 дней после подписания сторонами акта сдачи-приемки услу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В  случае  отчисления  федерального  государственного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его  по  причинам,  указанным  в  подпункте  "б"  пункта 5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контракта,  услуги  Исполнителя  оплачиваются  в  объе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вном фактически оказанным образовательным услуг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IV. Изменение условий, перенос сроков обу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сторжение государственного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 Изменения,   вносимые   в   настоящий  государственный  контрак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яются   в   письменном   виде,  подписываются  Сторонами  и  я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тъемлемой частью настоящего государственного 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Вопросы, связанные с изменением численности и персонального со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х  служащих,  направляемых  на  обучение,  а также места и сро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обучения гражданских служащих, могут быть разрешены Сторона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ивном  порядке при условии информирования Исполнителя о необход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их изменений за 2 недели до начала занят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нение места и сроков проведения обучения не должно ухудшать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ачества обучения, указанных в техническом задании и учебном пла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Расторжение  настоящего  государственного контракта допускаетс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   Сторон   или   решению  суда  по  основаниям,  предусмотр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V. Порядок приемки выполненных работ и оказан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 Исполнитель   в  течение  10  дней  с  даты  завершения  об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   Заказчику   для  подписания  акт  сдачи-приемки,  в 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   полную   информацию  о  фактических  оказанных 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ах, а также о расходах, понесенных им в связи с исполнением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 в  течение 10 дней с даты получения акта сдачи-приемки обяз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Исполнителю подписанный акт сдачи-прием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выявления  несоответствия  оказанных  образовательных 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ному   плану   образовательной   программы   или   условиям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контракта,  Заказчик  направляет  Исполнителю в течение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 с даты получения акта сдачи-приемки мотивированный отказ от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 сдачи-прием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 получения  разъяснений от Исполнителя Заказчик вправе привлек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висимых   экспертов   для  оценки  оказанных  образовательных  услуг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законодательством Российской Федерации о размещении заказ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VI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 Стороны  освобождаются  от ответственности за полное или частич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ие  обязательств  по  настоящему государственному контракту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 неисполнение обусловлено наступлением обстоятельств непреодолимой сил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  Сторона,   для   которой   создалась   невозможность 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  по   настоящему   государственному   контракту   вслед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упления    обстоятельств   непреодолимой   силы,   обязана   немедл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ировать  другую Сторону о наступлении этих обстоятельств в письм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е  с  предоставлением подтверждающего документа не позднее 5 дней с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 наступления.  В  случае  прекращения  указанных обстоятельств Сторон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 5 дней должна известить об этом другую Сторону в письменном вид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ять   все  разумные  меры,  чтобы  в  кратчайшие  сроки  преодоле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озможность  выполнения своих обязательств по настоящему государ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извещение  или  несвоевременное извещение другой Стороны, для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лась    невозможность    исполнения    обязательств    по 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у    контракту    вследствие    наступления    обстоя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еодолимой силы, влечет за собой утрату права для этой Стороны ссыл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эти обстоя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   В   случае   просрочки   исполнения   Заказчиком   обяза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настоящим  государственным  контрактом, Исполнитель в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овать  уплатить  неустойку  (штраф,  пени).  Неустойка  (штраф, пе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сляется    за    каждый   день   просрочки   исполнения   обяза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настоящим  государственным  контрактом,  начиная  со  дн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 после  дня  истечения  установленного настоящим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ом  срока  исполнения обязательств. Размер такой неустойки (штраф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ей) устанавливается в размере одной трехсотой действующей на день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устойки   (штрафа,  пеней)  ставки  рефинансирования  Центрального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.  Заказчик освобождается от уплаты неустойки (штраф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ей),  если  докажет,  что  просрочка  исполнения  указан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ошла  вследствие  наступления  обстоятельств непреодолимой силы ил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не Исполн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  В   случае   просрочки   исполнения   Исполнителем  обяза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 настоящим  государственным  контрактом,  Заказчик  в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овать  уплатить  неустойку  (штраф,  пени).  Неустойка  (штраф, пе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сляется    за    каждый   день   просрочки   исполнения   обяза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настоящим  государственным  контрактом,  начиная  со  дн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 после  дня  истечения  установленного настоящим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ом  срока  исполнения обязательств. Размер такой неустойки (штраф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ей)  устанавливается  в  размере не менее одной трехсотой действующе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ь  уплаты неустойки (штрафа, пеней) ставки рефинансирования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 Российской  Федерации. Исполнитель освобождается от уплаты неустой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штрафа,   пеней),   если   докажет,  что  просрочка  исполнения 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произошла  вследствие наступления обстоятельств непреодоли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ы или по вине Заказ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 Все  споры  и разногласия по настоящему государственному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ются  путем  переговоров  между  Сторонами. В случае если Стороны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дут к соглашению, споры подлежат рассмотрению в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VII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.  Настоящий  государственный  контракт составлен в двух экземпляр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 одинаковую  юридическую  силу.  Настоящий государственный контр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упает в силу с даты подписания его 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.  Срок  действия  настоящего  государственного  контракта  -  с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20__ г. по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. Все приложения к настоящему государственному контракту являются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тъемлемой ча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2. Место нахождения и банковские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казчик    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_ 20__ г.        "__" ________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е если возможность указанного изменения объема образовательных услуг предусмотрена конкурсной документацией и только при внесении соответствующих изменений в государственный контр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лучае если обеспечение проживания иногородних слушателей на весь срок обучения было предусмотрено конкурсной документацией или извещением о запросе котировок либо договоренностью с единственным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тоимость обучения гражданских служащих определяется в соответствии с экономическими нормативами стоимости образовательных услуг по профессиональной переподготовке, повышению квалификации и стажировке федеральных государственных гражданских служащих, утвержденными Постановлением Правительства Российской Федерации от 26 мая 2008 г. N 393. В случае если настоящий государственный контракт заключается сроком более чем на 1 год, данный пункт настоящего государственного контракта дополняется следующим абзац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имость  обучения федеральных   государственных   гражданских   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федерального государ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(__________________________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бщая сумма цифрами)           (сумма прописью с большой бу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______________________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умма цифрами и прописью за каждый год обуч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Размер аванса устанавливается в соответствии с конкурсной документацией или извещением о запросе котир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5</Words>
  <Characters>18763</Characters>
  <CharactersWithSpaces>159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7:00Z</dcterms:created>
  <dc:creator>Правительство Российской Федерации</dc:creator>
  <dc:description/>
  <dc:language>en-US</dc:language>
  <cp:lastModifiedBy/>
  <dcterms:modified xsi:type="dcterms:W3CDTF">2011-10-30T06:17:00Z</dcterms:modified>
  <cp:revision>2</cp:revision>
  <dc:subject>Контракт</dc:subject>
  <dc:title>Государственный контракт на профессиональную переподготовку и повышение квалификации федеральных государственных гражданских служащ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