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1999 N АБ-09-25/62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здание (передачу) научно-техническ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Москва                               "__" 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Исполнитель", в лиц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фонд Российской Федерации (Отделение ПФР по 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в лице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, с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настоящему контракту Заказчик поручает, а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на себя выполнение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писание работы, науч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учные, технические, экономические и другие требова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технической продукции, ее приемка и оценка осуществля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технического задания (приложение No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&lt;*&gt;, являющегося неотъемлемой частью настояще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ложения не приводя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Научно-техническая   документация,    разработанная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опытно-конструкторских и технологических  работ,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ть научно-техническое и экономическое обоснование выво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й   Исполнителя,   подтвержденных    эксперимент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и и теоретическими расче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ция  передается  Заказчику в подлинниках (дублика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х) 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Использование        научно-технической       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казчиком с цель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, как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ьзована научно-техническая продук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Заказчик обязан в течение _______ представить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ыполнения  работы  по  созданию научно-технической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ные данные в соответствии с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За  выполненную  научно-техническую  продукцию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яет Исполнителю _________________________________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сторонами  смете  расходов  на  выполнение 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ю научно-технической продукции, в том числе по этапа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o. 2),  являющейся  неотъемлемой  частью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Утвержденная стоимость контракта является окончатель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ПЛАТЕ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плата производитс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единовременно за законченную рабо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этапно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Форма оплаты - платежны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перечисляет на счет Исполнителя предварительную плату (авансовый платеж) в размере _______ от стоимости работ (от стоимости первого этапа) в течение ____ дней с момента заключ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выполнении работ отдельными этапами Заказчик перечисляет Исполнителю авансовый платеж в размере ________ от стоимости работ по каждому очередному этапу при условии завершения работ по предыдущему, оформленному соответствующим актом сдачи-приемки работ, подписанному сторона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плата стоимости каждого выполненного этапа работы за вычетом выданного аванса производится Заказчиком по счету Исполнителя после подписания акта сдачи-приемки работ по эта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Исполнитель обязан использовать денежные средства Заказчика для выполн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кончательный расчет по настоящему контракту производится Заказчиком не позднее _______________ дней после сдачи Исполнителем и приемки Заказчиком выполненной работы (научно-технической продукции) по акту сдачи-приемки, включая устранение недостатков, выявленных в процессе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казчик имеет право анализировать фактические затраты на выполненные работы по первичным и сводным документам Исполнителя и соисполнителей без изменения цены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 случае приостановления по просьбе Заказчика выполнения этапа, начатого Исполнителем, на срок более ____________ месяцев Заказчик оплачивает Исполнителю фактические затраты по выполненному объему работы на момент приостановления выполнения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контракт вступает в силу (с даты подписания контракта; с конкретной даты, утвержденной в контракте; с даты исполнения обязательств - указать како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дельные этапы работы и сроки их завершения определены в календарном плане (приложение No. 3), являющем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сполнитель вправе по согласованию с Заказчиком досрочно сдать выполненную работу в целом и ее отдельные этапы. Заказчик принимает и оплачивает такую работу (этапы) в соответствии с услов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Своими силами и средствами выполнить работы, предусмотренные в пункте 1.1 настоящего контракта в объеме и в сроки, установленные согласованным сторонами календар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дать выполненные работы (научно-техническую продукцию) Заказчику в состоянии, соответствующем техническому зад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гласовать с Заказчиком необходимость использования охраняемых результатов интеллектуальной деятельности, принадлежащих третьим лицам, и приобретение прав на их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Гарантировать Заказчику передачу полученных по настоящему контракту результатов работы (научно-технической продукции), не нарушающих исключительных прав друг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едставить Заказчику перечень объектов интеллектуальной собственности, использование которых предполагается при реализации результатов работы по настоящему контракту, а также сообщить условия их использования с предоставлением соответствующи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воими силами и за свой счет, не нарушая конечной даты сдачи законченных работ, устранять допущенные по его вине в выполненных работах недостатки, а также ошибки в расчетах и аналитических выводах, которые могут повлечь отступления от технико-экономических параметров, предусмотренных в техническом задании или в контр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информировать Заказчика об обнаруженной невозможности получить ожидаемые результаты или о нецелесообразности продолж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заключать на время действия настоящего контракта договоров с третьими лицами в качестве исполнителя на выполнение работ, относящихся к предмету настоящего контракта и использованию результатов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 завершении работы (этапа) принять выполненные Исполнителем работы и оплатить в размере и сроки, установленные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Под свою ответственность вносить изменения в решение как частных, так и узловых технических вопросов, в методику и содержание исследований и испытаний, если эти изменения не противоречат требованиям, установленным в п. 1.1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Проверять ход и качество выполнения работ, предусмотренных пунктом 1.1 настоящего контракта, без вмешательства в оперативно-хозяйственную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, когда после оплаты работы у Заказчика выявятся дополнительные замечания или претензии, ему предоставляется право заявить их Исполнителю в течение ____________ дней после вручения Заказчику Исполнителем результат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 по требованию Заказчика произвести необходимые исправления в выполненной работе без дополнительной оплаты при условии, что они не выходят за пределы технического задания. Срок внесения исправлений согласовываетс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ава и обязанности сторон в отношении использования охраняемых результатов интеллектуальной деятельности, принадлежащих третьим лицам, в ходе выполнения работ по настоящему контракту определяются действующим законодательством Российской Федерации и условиями договоров, заключенных с правообладателями интеллекту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СОБСТВЕННОСТИ НА НАУЧНО-ТЕХНИЧЕСКУЮ ПРОДУК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аво собственности на выполненную научно-техническую продукцию переходит к Заказчику после ее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казчик не имеет права передачи научно-технической продукции, разработанной (переданной) по настоящему контракту, другим организациям, не входящим в структуру ПФР, без согласования с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сполнитель не имеет право тиражирования и продажи научно-технической продукции, разработанной по настоящему контракту, без согласования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казчик и Исполнитель обеспечивают соответствующую охрану интеллектуальной собственности, созданной по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сполнитель по каждому созданному в ходе выполнения настоящего контракта объекту интеллектуальной собственности обеспечивает подачу в установленном порядке по согласованию с Заказчиком заявок и получение патента на выдачу охранных документов в соответствии с действующим законодательством Российской Федерации и заключает с Заказчиком договор об использовании результатов интеллектуальной деятельности, полученных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латежи, связанные с получением и поддержанием в силе охранных документов, а также с обеспечением защиты прав на указанные объекты интеллектуальной собственности от действия третьих лиц, возлагаются на (Заказчика; Исполнителя или Заказчика и Исполн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еречень составных частей и требования к научно-технической продукции, подлежащей оформлению и сдаче Исполнителем Заказчику, определены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научной, технической и другой документации, подлежащей оформлению и сдаче Исполнителем Заказчику на отдельных этапах выполнения и по окончании контракта, порядок проведения приемочных испытаний опытных образцов новой техники, изготовляемых в соответствии с контрактом, определены в календарном пл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порядке контроля за ходом выполнения работ Исполнитель представляет Заказчику необходимую документацию, относящуюся к работам по контракту, и создает условия для проверки хода выполнения работ и произведенных расходов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ередача оформленной в установленном порядке документа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сполнитель до _____ уведомляет Заказчика о готовности изготовленной научно-технической продукции к проведению приемочных испытаний (рассмотрению результатов законченной научно-исследовательской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Заказчик до ____ утверждает и сообщает Исполнителю состав комиссии и срок приемки комиссией выполненных работ, проведения экспертизы и приемочных испытаний опытных образцов научно-технической продукции, изготовленной в соответствии с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ри завершении работ Исполнитель представляет Заказчику акт сдачи-приемки научно-технической продукции с приложением к нему комплекта всей необходимой документации, предусмотренной настоящим контрак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та научной, технической и другой документации, предусмотренной техническим заданием и условиями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ротокола научно-технического совета Исполнителя с заключением о соответствии выполненной работы техническому зад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а комиссии по приемке научно-техническ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Заказчик в течение ________ дней со дня получения акта сдачи-приемки работ обязан направить Исполнителю подписанный акт сдачи-приемки научно-технической продукции или мотивированный отказ от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В случае мотивированного отказа Заказчика сторонами составляется двусторонний акт с перечнем необходимых доработок,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В случае досрочного выполнения работ Заказчик вправе досрочно принять и оплатить выполне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Если в процессе выполнения работы выясняется нецелесообразность ее дальнейшего проведения, Исполнитель обязан приостановить работу, поставив об этом в известность Заказчика в течение 24 часов после ее приостановления. В этом случае стороны обязаны в ____ срок рассмотреть вопрос о целесообразности и направлениях продолж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Доработки, связанные с несогласованными с Заказчиком отступлениями от технического задания и других требований, установленных в техническом задании, ошибками в расчетах, производятся Исполнителем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Оборудование, изготовленное и приобретенное в процессе выполнения работ за счет средств Заказчика, по окончании работ подлежит безвозмездной передаче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 нарушение сроков выполнения отдельных этапов или работы в целом Исполнитель уплачивает Заказчику неустойку в размере ________% от стоимости контракта за каждый день просрочки, но не более ________% от стоимост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своевременной оплате выполненных работ Заказчик уплачивает Исполнителю пеню в размере ___% от суммы просроченного платежа за каждый день просрочки, но не более ___% от суммы просрочен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Исполнитель обязан возместить убытки, причиненные им Заказчику, в пределах стоимости работ, в которых выявлены недостатки (реальный ущерб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о всех случаях расторжения контракта, предусмотренных пунктом 12.3 настоящего контракта, Исполнитель обязан возвратить перечисленный аванс (или его часть) на расчетный счет Заказчика в течение трех дней. В случае несвоевременного возврата перечисленного аванса Исполнитель обязан уплатить Заказчику неустойку за пользование чужими денежными средствами в размере учетной ставки банковского процента на день исполнения денежного обязательства согласно пункту 1 статьи 395 ГК РФ, а также неустойку в размере ________% от суммы аванса за каждый день просрочки и возместить понесенные Заказчико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обязуются сохранять конфиденциальность информации, относящейся к предмету контракта, ходу его ис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зглашение указанной информации (полное или частичное), а также ознакомление с ней третьих лиц осуществляется по взаимной договоренности (за исключением информации, распространение которой ограничено правительственными документ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Условия конфиденциальности, состав и объем сведений, признаваемых конфиденциальными, определяются настоящим контрактом и оформляются приложением No. 4, подписываемым представителями Заказчика 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Каждая из сторон обязуется публиковать полученные при выполнении работы сведения, признанные конфиденциальными, только с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езависимо от объема прав, представленных Исполнителю в соответствии с настоящим контрактом, Заказчик вправе в интересах государства поставить вопрос об отнесении всех или части объектов интеллектуальной собственности, созданных в результате проведения работ по настоящему контракту, к категории секретных в соответствии с действующим законодательством Российской Федерации и (или) об ограничении прав Исполнителя в отношении использования таки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, исходя из обоснованных предложений Исполнителя и с учетом характера ограничения его прав по использованию объектов интеллектуальной собственности, Заказчик обязан компенсировать Исполнителю понесенные последним убытки в связи с засекречиванием и (или) ограничением прав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ЕЙСТВИЕ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а именно: объявленную и фактическую войну, пожары, землетрясения, наводнения и другие стихийные бедствия (форс-мажорные обстоя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 случае возникновения форс-мажорных обстоятельств, препятствующих выполнению обязательств по настоящему контракту, стороны обязаны письменно не позднее _______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Если обстоятельства непреодолимой силы действуют на протяжении ____ последовательных месяцев и не обнаруживают признаков прекращения, настоящий контракт может быть расторгнут Заказчиком и Исполнителем путем направления уведомления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ОРЯДОК ИЗМЕНЕНИЯ, ДОПОЛНЕНИЯ И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ления в тексте контракта не действитель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Досрочное расторжение контракт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, с возмещением понес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Заказчик вправе расторгнуть настоящий контра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задержке Исполнителем срока выполнения работ более чем на _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нижении качества работ (научно-технической продукции), предусмотренных в техническом задании в результате нарушения Исполнителем условий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возможности или нецелесообразности продолжения работ, а также получения отрицательного результата, оплатив стоимость работ, произведенных Исполнителем до выявления невозможности и целесообразности работ или получения отрицательного результ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Сторона, решившая расторгнуть настоящий контракт, направляет письменное уведомление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Всякое согласованное с Исполнителем изменение технических требований, вносимое в процессе выполнения контракта по письменному требованию Заказчика, вызывающее уменьшение или увеличение объема работ, предусмотренного календарным планом, и требований, установленных в техническом задании, оформляется в ___________дневный срок дополнительным соглашением сторон с приложением протокола согласования изменения стоимост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Настоящий контракт составлен на русском языке, подписан в двух экземплярах, по одному для каждой из сторон, причем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К настоящему контракту прилагаются нижеперечисленные документы, являющиеся неотъемлемой частью настоящего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задание (приложение No.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а расходов на выполнение работ по созданию научно-технической продукции (приложение No.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ендарный план (приложение No. 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конфиденциальности (приложение No.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ложений на 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4</Words>
  <Characters>19290</Characters>
  <CharactersWithSpaces>16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Пенсионный фонд Российской Федераци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создание (передачу) научно-техническ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