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ткрыт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услуг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ю цифровы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икации "CORAL ATS" И "CORAL R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II. ГОСУДАРСТВЕННЫЙ КОНТРАКТ НА ТЕХНИЧЕ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Е ЦИФРОВЫХ СИСТЕМ КОММУТАЦИИ "CORAL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"__" ____________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о Московской области, именуемое в дальнейшем "Государственный заказчик", в лице министра Правительства Московской области - руководителя аппарата Правительства Московской области Б.А. Жиганова, действующего на основании постановления Правительства Московской области от 19.01.2006 N 29/2, с одной стороны, и _____________, именуемое в дальнейшем "Исполнитель", в лице _____________, действующего на основании ___________, с другой стороны, в соответствии с протоколом заседания конкурсной комиссии по размещению заказов от "___"________ 2006 г. N ___, именуемые в дальнейшем "Стороны", заключили настоящий Государственный 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осударственный заказчик поручает, а Исполнитель принимает на себя обязательства по техническому обслуживанию цифровых АТС "Coral-ATS" и "Coral-R", установленных в здании Правительства Московской области по адресу: г. Москва, Старая пл., д. 6, 8, в соответствии с перечнем оборудования, подлежащего техническому обслуживанию (приложение N 1), а также согласно Регламенту еженедельных обязательных работ по техническому обслуживанию АТС "Coral-ATS" и "Coral-R" (приложение N 2) в период с 1 июля 2006 года по 31 декабря 2006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умма Государственного контракт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мма настоящего Государственного контракта составляет _________, в том числе НДС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имость технического обслуживания в месяц составляет __________, в том числе НДС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по Контракту производится Заказчиком ежемесячно равными долями от суммы Контракта на основании подписанных уполномоченными лицами актов сдачи-приемки выполненных работ в течение 10 банковских дней с момента представления Исполнителем счетов на оплату. Датой оплаты считается дата списания денежных средств со счет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существлять техническое обслуживание оборудования в объеме, предусмотренном настоящим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казать услуги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существлять сопровождение программ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замену устаревшего программного обеспечения на более новые версии в рамках существующей авто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существлять устранение сбоев и пов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оводить профилактическ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Выявлять неисправности и производить замену неисправных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Осуществлять организацию отправки неисправных блоков в ремонт, ремонт и получение оборудования из ремонта. Стоимость ремонта должна быть включена в стоимость технического обслуживания. На время ремонта предоставляется аналогичное оборудование из обменного фонд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Осуществлять консультации специалистов Государственного заказчика по всем вопросам, касающимся оборудования "Coral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Осуществлять прибытие специалистов Исполнителя на объект Государственного заказчика для устранения неисправности оборудования в течение 40 минут с момента получения заявки от Государственного заказчика с 9.00 до 18.00 и в течение 4 часов во внерабочее время и выход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Осуществлять устранение неисправностей и аварий, не связанных с заменой оборудования, в течение двух часов с момента прибытия специалиста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Осуществлять замену вышедшего из строя оборудования в срок не более двух часов с момента определения не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Осуществлять инсталляцию программного обеспечения при увеличении емкости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Вносить изменения в программное обеспечение в части конфигурации внешних и внутренних абонентских комплектов, групп соединительных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5. Осуществлять диагностику и мониторинг оборудования Государственного заказчика. Мониторинг оборудования проводится Исполнителем еженедельно с выездом на место. Дата и время проведения мониторинга согласуются с Государственным заказчиком. Результаты мониторинга и заключение о техническом состоянии оборудования фиксируются в соответствующе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6. Представить отчет об исполнении услуг и иные документы, необходимые для обеспечения контроля над расходованием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осударственный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воевременно оплачивать услуги Исполнителя по цене, указанной в п. 2.3 настоящего Государственного контракта, в течение 10 дней на основании подписания акта о выполнении услуг и с момента выставления счета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беспечить допуск специалистов Исполнителя в здание к месту провед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возникновении неисправности в работе оборудования представитель Государственного заказчика делает заявку на ремонт Исполнителю по телефонам: _________ При этом представитель Государственного заказчика сообщ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возникновения неиспра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 неисправности и ее внешнее про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ю фамилию и занимаемую дол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очняет регистрационный номер и время приема заявки на ремонт оборудования, а также фамилию принявшего зая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Государственный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В любое время проверять ход и качество работы, выполняемой Исполнителе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завершении каждого календарного месяца Исполнитель представляет Государственному заказчику в 2-дневный срок акт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Государственный заказчик в течение 3 дней со дня получения акта выполненных работ обязан направить Исполнителю подписанный акт выполненных работ или мотивированный отказ от приемки работ. В случае мотивированного отказа Сторонами составляется двухсторонний акт с перечнем необходимых доработок, сроков их выполнения. В случае уклонения Исполнителя от участия в составлении такого акта акт составляется Государственным заказчико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арушение срока оказания услуг, указанного в настоящем Государственном контракте, Исполнитель уплачивает Государственному заказчику пени из расчета 0,3% от суммы Государственного контрак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исполнение или ненадлежащее исполнение обязательств по Государственному контракту Исполнитель уплачивает штрафную неустойку в размере 0,1% от суммы Государственного контракта за каждый день неисполнения обязательств, но не более 1% суммы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 и разногласия, которые могут возникнуть при исполнении настоящего Государственного контракта, будут по возможности раз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разногласий путем переговоров они подлежат рассмотрению в Арбитражном суде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изменения и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Любые изменения и дополнения к настоящему Государственно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Государственный заказчик имеет право при исполнении Государственного контракта в одностороннем порядке изменить объем предусмотренных Контрактом услуг не более чем на 5% (пять процентов) такого объема в случае выявления потребности в дополнительных услугах, не предусмотренных Контрактом, но связанных с услугами, предусмотренными Контрактом, или при прекращении потребности в предусмотренной Контрактом части услуг. При этом по согласованию с Исполнителем Государственный заказчик вправе изменить цену Контракта пропорционально объему указанных дополнительных услуг или объему указанной части услуг, но не более чем на 5% (пять процентов) так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Государственный заказчик вправе в одностороннем порядке отказаться от исполнения настоящего Государственного контракт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сполнитель вправе в одностороннем порядке отказаться от исполнения настоящего Государственного контракта лишь при условии полного возмещения Государственному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торона, решившая расторгнуть настоящий Государственный контракт, должна направить письменное уведомление о намерении расторгнуть настоящий Государственный контракт другой Стороне не позднее чем за 30 дней до предполагаемого дня расторжения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Государственный контракт вступает в действие с момента с подписания и действует с 1 июля 2006 года по 31 декабря 2006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изменения у какой-либо из Сторон местонахождения, названия, банковских реквизитов и прочего она обязана в течение 10 (десяти) дней письменно известить об этом другую Сторону, причем в письме необходимо указать, что оно является неотъемлемой частью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Государственный контракт составлен в четырех экземплярах, имеющих одинаковую юридическую силу, три экземпляра - Государственному заказчику и один экземпляр -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опросы, не урегулированные настоящим Государственным контрактом, разреша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"Перечень оборудования, подлежащего техническому обслуживанию" является неотъемлемой частью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авительство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103070, г. Москва, Старая площад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. 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КПО 00022036,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инансов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Н/КПП 5000001451/5024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авительство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/с 03000001042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7710342058/771001001), т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40201810940020100001, к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30101810400000000225 в Сбер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сии, г. Москва,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 206-65-18, факс 206-64-8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инистр Правительств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ласти - руководитель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 (Б.А. Жига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1</Words>
  <Characters>10572</Characters>
  <CharactersWithSpaces>9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Аппарат Правительства Московской области</dc:creator>
  <dc:description/>
  <dc:language>en-US</dc:language>
  <cp:lastModifiedBy/>
  <dcterms:modified xsi:type="dcterms:W3CDTF">2011-10-30T06:17:00Z</dcterms:modified>
  <cp:revision>2</cp:revision>
  <dc:subject>Контракт</dc:subject>
  <dc:title>Государственный контракт на техническое обслуживание цифровых систем коммутации «CORAL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