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курсно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змещению заказа на право заклю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контракта на выпол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9 году научно-исследовательски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ытно-конструкторских работ в рам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целевой программы "Мировой океан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дпрограмме "Освоение и использование Арктики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ероприятию "Разработка предлож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звитию рыбохозяйственного комплек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архипелаге Шпицберген" для нуж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по рыболовств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ГОСУДАРСТВЕННЫЙ КОНТР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выполнение в 200_ году научно-исследовательских и опытно-конструктор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 по теме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     "___"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ое   агентство   по   рыболовству  (далее  -  Росрыболовство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 в  дальнейшем  "Заказчик",  в лице Крайнего Андрея Анатольевич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 на   основании   Положения,   утвержденного 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Российской Федерации от 11.06.2008 N 444, и (доверенности)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наименование для юридического лица (сокращ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именование), фамилия, имя, отчество для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ля юридических лиц - должность, Ф.И.О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изическим лицом не заполня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ля юридических лиц - Устав, доверенность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ля физических лиц - паспорт и (или) свидетельство о регист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; для индивидуальных предпринимателей - 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регистрации в Едином государственном реестре индивиду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едпринима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нное _____________________________________________ открытого кон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единственным участником/либо победител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выполнение   в   200__   году   научно-исследовательских   и   опыт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трукторских работ по направлению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нужд  Росрыболовства  по  лоту  N ____.   Основанием   для 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 контракта    является     протокол    Единой   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от "__"_________ 200_ г. N 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звание соответствующего протоко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 в  дальнейшем   "Исполнитель",  с  другой  стороны,  именуемы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Стороны", заключили настоящий государственный контракт (дале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)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ГОСУДАРСТВЕННОГО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Исполнитель обязуется выполнить в соответствии с требованиями и условиями Контракта и своевременно сдать Заказчику, а последний обязуется принять и оплатить научно-исследовательские и опытно-конструкторские работы по теме: 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учные, технические, экономические и другие требования к результатам работы, являющейся предметом Контракта, определены в техническом задании (Приложение 1), составляющем неотъемлемую часть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рок сдачи работ по Контракту, содержание и сроки выполнения основных этапов работ определяются календарным планом (Приложение 2), составляющим неотъемлемую часть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риемка и оценка результатов работы осуществляется в соответствии с требованиями технического задания и календарного пл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ТОИМОСТЬ РАБОТЫ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За выполненную работу, являющуюся предметом настоящего  Контрак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выплачивает Исполнителю ____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_________), согласно протоколу согла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ы (Приложение 3), являющемуся неотъемлемой частью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абота не облагается НДС (подпункт 16 пункта 3 статьи 149 Налогового кодекса Российской Федер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плата работ производится поэтапно в соответствии с календарным планом и протоколом согласования контрактной цены с прилож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Заказчик вправе проавансировать работы в размере до 30% от общей стоимости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СДАЧИ И ПРИЕМКИ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еречень научной, технической и другой документации, подлежащей оформлению и сдаче Исполнителем Заказчику на отдельных этапах выполнения работы и по окончании срока действия Контракта, порядок проведения приемочных испытаний опытных образцов (партий) новой техники (продукции), изготавливаемых в соответствии с Контрактом, определены техническим заданием и календарным пла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дача и приемка результатов работ (этапов работ - в случае поэтапного выполнения работ) проводятся в сроки, установленные календарным планом. Исполнитель в срок не позднее 3 (трех) рабочих дней до даты сдачи работ (этапа работ) направляет Заказчику двусторонний акт сдачи-приемки результатов работы (этапа работ) и прилагает к нему необходимую документацию (отчет по НИОКР), подтверждающую выполнение работ (этапа работ) в объеме, предусмотренном техническим заданием и календарным планом, и являющуюся результатом работ (этапа рабо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и отсутствии у Заказчика замечаний к документации, указанной в п. 3.2 настоящего Контракта, акт сдачи-приемки подписывается уполномоченными представителями Сторон в срок не позднее 10 (десяти) рабочих дней со дня получения Заказчиком от Исполнителя документации, предусмотренной пунктом 3.2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и наличии недостатков в результатах выполненных работ (этапа работ) Стороны составляют двусторонний акт с перечнем необходимых доработок и указанием сроков их вы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 случае досрочного выполнения Исполнителем работ Заказчик вправе досрочно принять и оплатить работы по контрактной це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Если в ходе работ обнаруживается невозможность достижения результатов вследствие обстоятельств, не зависящих от Исполнителя, или нецелесообразность продолжения работы, Исполнитель обязан приостановить работы и в течение 10 рабочих дней после приостановки работ поставить в известность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этом случае стороны обязаны в течение 30 рабочих дней рассмотреть вопрос о целесообразности и направлениях продолжения работ и их дальнейшей опла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В срок не позднее 10 (десяти) рабочих дней с даты принятия решения о прекращении выполнения работ Стороны на основании акта сверки проводят расчет за фактически выполненный объем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обязуется оплатить выполненные работы в порядке, предусмотренно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Передача оформленной в установленном порядке документации по отдельным этапам Контракта осуществляется сопроводительными документами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Исполни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Обеспечить целевое использование средств, предоставляемых Заказчиком для выполнения работ по настоящему Контр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Выполнять предусмотренные настоящим Контрактом работы в соответствии с техническим заданием и передать результаты Заказчику в порядке и в сроки, установленные настоящим Контр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Согласовывать с Заказчиком необходимость привлечения к производству работ по настоящему Контракту третьих лиц (соисполнител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Согласовать с Заказчиком необходимость использования охраняемых результатов интеллектуальной деятельности, принадлежащих третьим лицам, а также обосновать целесообразность приобретения прав на их исполь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риск нарушения прав третьих лиц на результаты интеллектуальной деятельности несет Исполни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Гарантировать Заказчику передачу полученных по Контракту результатов, не нарушающих исключительных прав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6. Представить Заказчику перечень объектов исключительных прав, использование которых предполагается при реализации результатов работы по настоящему Контракту, а также сообщить условия их использования с предоставлением, в случае необходимости, соответствующих расч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7. Своими силами и за свой счет, не нарушая конечной даты сдачи результатов работ, устранять допущенные по его вине недостатки в выполненной работе, а также ошибки в расчетах и аналитических выводах, которые могут повлечь отступления от параметров, предусмотренных в техническом зад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8. Незамедлительно информировать Заказчика об обнаруженной невозможности получить ожидаемые результаты работ или о нецелесообразности продолж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9. Если в процессе выполнения работы выясняется неизбежность получения отрицательного результата, Исполнитель обязан приостановить ее, письменно поставив об этом в известность Заказчика в течение 10 рабочих дней после приостановления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0. Не заключать на время действия настоящего Контракта договоры с третьими лицами в качестве исполнителя на выполнение работ, относящихся к предмету настоящего Контракта и использованию результатов эти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1. Включать в трудовые и иные договоры, заключаемые с конкретными исполнителями работ, составляющих предмет настоящего Контракта, необходимые условия, обеспечивающие соблюдение Исполнителем принятых на себя по настоящему Контракту обязательств, включая обязательство о неразглашении конфиденциальн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2. В случае изменения банковских реквизитов Исполнитель обязан в течение 3-х рабочих дней письменно известить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Исполни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Привлекать к исполнению настоящего Контракта третьих лиц (соисполнителей) только на основании письменного согласия Заказчика. При этом Исполнитель несет ответственность за действия таких третьих лиц, в том числе за качество выполненной ими работы и сроки выполнения работы, как за свои собствен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Использовать полученные в процессе исполнения работ по настоящему Контракту результаты работ только для собственных нужд. Использование Исполнителем указанных результатов в работах по заказу третьих лиц, а также передача третьим лицам допускается только с письменного разрешения Заказчика и на условиях, определенных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казч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1. Передавать Исполнителю необходимую для работы имеющуюся у Заказчика информ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2. Принять и оплатить результаты работ в соответствии с условиями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Заказч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1. Отказаться от оплаты результатов работ (этапа) в случае их несоответствия требованиям, установленным техническим заданием и календарным планом, и требовать от Исполнителя исправления недостатков за сче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 И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выполнение или ненадлежащее выполнение обязательств по настоящему Контракту Исполнитель и Заказчик несут ответственность в соответствии с действующим законодательством и условиями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арушения срока выполнения работ (этапа работ) Исполнитель уплачивает Заказчику неустойку в размере 0,1% от стоимости просроченных работ, начиная со дня, следующего после дня окончания работ (этапа работ),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Исполнитель по требованию Заказчика своими средствами и за свой счет в срок, согласованный с Заказчиком, устраняет недостатки, допущенные по своей вине в результатах выполненных работ (этапов работ). В случае неустранения указанных недостатков в согласованный Сторонами срок Исполнитель в течение 10 рабочих дней с момента окончания указанного срока уплачивает Заказчику неустойку в размере 20% стоимости работ (этапов работ), в результатах которых выявлены недоста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 случае несоблюдения Исполнителем сроков начала и окончания работ (этапов работ), установленных настоящим Контрактом, а также передачи результатов работ (этапов работ), Заказчик имеет право по решению суда или согласию сторон расторгнуть настоящий Контракт и потребовать возмещения ему убытков, причиненных Исполнителем вследствие ненадлежащего исполнения договорны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Исполнитель в полном объеме возмещает убытки, причиненные ненадлежащим исполнением условий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Исполнитель возмещает Заказчику убытки, причиненные вследствие нарушения исключительных прав третьих лиц на переданные Заказчику результаты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Уплата неустойки и возмещение убытков не освобождают Стороны от выполнения приняты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При реорганизации юридического лица, выступающего в качестве Стороны - участника настоящего Контракта, все его обязательства переходят к правопреем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9. В случае возникновения разногласий между Сторонами по вопросам, предусмотренным настоящим Контрактом, Стороны примут все меры к разрешению их путем переговоров. В случае невозможности разрешения разногласий по настоящему Контракту путем переговоров они будут разрешаться в Арбитражном суде г.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ИСКЛЮЧИТЕЛЬНЫЕ ПРАВА НА РЕЗУЛЬТАТЫ НИОК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ведения обо всех результатах интеллектуальной деятельности, включая объекты интеллектуальной собственности, созданные и (или) использованные при выполнении НИОКР (этапа НИОКР), в том числе изобретения, полезная модель, промышленный образец, топология интегральных микросхем, селекционные достижения, предоставляются Заказчику и подлежат отражению в отчет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Исключительные права на результаты интеллектуальной деятельности, полученные при выполнении НИОКР (этапа НИОКР), принадлежат Исполн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Исполнитель по требованию Заказчика обязан предоставить ему безвозмездную простую (неисключительную) лицензию на использование результатов интеллектуальной деятельности для государственных нужд, а также предоставлять подобную лицензию лицам, указанным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обязан информировать заинтересованных третьих лиц о наличии у Заказчика прав на безвозмездную простую (неисключительную) лицензию на использование результатов интеллектуальной деятельности для федеральных государственных нуж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Исполнитель вправе предоставить право на использование результатов интеллектуальной деятельности, полученных при выполнении НИОКР (этапа НИОКР), по лицензионному договору либо передать право на этот результат по договору об отчуждении исключительного права с учетом того, что использование результатов должно осуществляться преимущественно на территори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обязан информировать Заказчика о фактах передачи прав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Если Исполнитель, получивший исключительные права на результаты интеллектуальной деятельности (патент или иной охранный документ), примет решение о досрочном их прекращении, он обязан уведомить об этом Заказчика и по его требованию передать патент или иной охранный документ на безвозмездной основе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Стороны обязуются заключить в десятидневный срок до окончания НИОКР соглашение (договор) об условиях и порядке использования прав на результаты, полученные при выполнении НИОКР. В указанном соглашении (договоре) в отношении результатов работ сохраняются правоотношения, закрепленные Сторонами в настоящем Контрак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КОНФИДЕНЦИА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тороны обязуются обеспечить конфиденциальность сведений, касающихся хода выполнения и результатов выполненных работ по настоящему Контр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Каждая из Сторон обязуется публиковать полученные при выполнении работ сведения, признанные конфиденциальными, только с согласия друг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Обязательства по соблюдению конфиденциальности сохраняют свою силу и после истечения срока действия настоящего Контракта или досрочного его расторжения в течение последующих трех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Нарушившая условия конфиденциальности Сторона возмещает потерпевшей Стороне убытки в размере прямых потерь и упущенной выгоды. Размер ущерба, объем и срок его возмещения определяет комиссия, назначаемая Заказчиком из равного числа представителей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Заказчик имеет право по согласованию с Исполнителем изменить объем всех предусмотренных настоящим Контрактом работ не более чем на десять процентов такого объема в случае выявления потребности в дополнительных работах, не предусмотренных настоящим Контрактом, но связанных с работами, предусмотренными настоящим Контрактом, или при прекращении потребности в предусмотренной настоящим Контрактом части работ. При этом по согласованию с Исполнителем Заказчик вправе изменить цену настоящего Контракта пропорционально объему указанных дополнительных работ или объему указанной части работ, но не более чем на десять процентов такой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аботы по настоящему Контракту финансируются из средств федерального бюджета, выделяемых Росрыболов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Все изменения, дополнения и приложения к настоящему Контракту являются его неотъемлемыми частями и действительны лишь в том случае, если они совершены в письменной форме и подписаны надлежаще уполномоченными на то представителями обеих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Ни одна из Сторон не вправе передавать свои права и обязанности по настоящему Контракту третьей стороне без письменного согласия на то друг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Настоящий Контракт составлен в двух экземплярах, имеющих равн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СРОК ДЕЙСТВИЯ КОНТРАКТА И ЮРИДИЧЕСКИЕ АДРЕС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Настоящий Контракт вступает в силу с момента его подписания и действует по "__" __________ 200_ г. включи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Юридические адреса и банковские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7996, г. Москва, Рождественский бул., 12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Н 7702679523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/с 03731000760, отделение N 1 Московского ГТУ банка России, г. Москва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/с 40105810700000010079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ПП 770201001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ИК 04458300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ИЛОЖ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К настоящему Контракту прилаг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Техническое задание на _________ лист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Календарный план на ________ лист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Протокол согласования контрактной цены выполнения работ (с приложениям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                                    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сокращенное                         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именование организации)                        по рыболов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(Ф.И.О.)                        ____________ А.А. Край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 200__ г.                            "__" __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науки и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 В.А. Беляе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34</Words>
  <Characters>18288</Characters>
  <CharactersWithSpaces>155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6:00Z</dcterms:created>
  <dc:creator>Федеральное агентство по рыболовству</dc:creator>
  <dc:description/>
  <dc:language>en-US</dc:language>
  <cp:lastModifiedBy/>
  <dcterms:modified xsi:type="dcterms:W3CDTF">2011-10-30T06:16:00Z</dcterms:modified>
  <cp:revision>2</cp:revision>
  <dc:subject>Контракт</dc:subject>
  <dc:title>Государственный контракт на выполнение в 2009 году научно-исследовательских и опытно-конструкторских работ в рамках Федеральной целевой программы «Мировой океан», по подпрограмме «Освоение и использование Арктики», по мероприятию «Разработка предложений 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