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в 2009 году научно-исследовательских и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тем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рыболовству   (далее -  Росрыболов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казчик", в лице, с одной стороны,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(сокращенное) для юридического лица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ство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юридических лиц - должность, Ф.И.О.; физ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юридических лиц - Устав, доверенность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ц - паспорт и (или) свидетельство о регистрации, довер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дивидуальных предпринимателей - свидетельство о регистрации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м реестре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ое _____________________________________________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динственным участником/либо побе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 выполнение     в      2009     году    научно-исследовательски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их  работ  по  теме: "Научное  обеспечение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работке  нормативов  расходов  на осуществление мероприятий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 биоресурсов  и  среды их  обитания, искусственному  вос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биоресурсов, акклиматизации и рыбохозяйственной мелиорации" для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рыболовству по лоту N _____ (Протокол 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9 г. N ____), именуемый в дальнейшем "Исполни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именуемые  в  дальнейшем "Стороны"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выполнить в соответствии с требованиями и условиями государственного контракта и своевременно сдать Заказчику, а последний обязуется принять и оплатить научно-исследовательские и опытно-конструкторские работы по теме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результатам работы, являющиеся предметом государственного контракта, определены в техническом задании (Приложение 1), составляюще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ый контракту, содержание и сроки выполнения основных этапов работ определяются календарным планом (Приложение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емка и оценка результатов работы осуществляются в соответствии с требованиями технического задания и календар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а   выполненную    работу,   являющуюся   предметом 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, Заказчик выплачивает Исполнител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00 руб. _______________________ (рублей), согласно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ой цены (Приложение 3), являющемуся неотъемлемой частью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Работа  не  облагается  НДС  (подпункт  16  пункта  3  статьи 14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Заказчик  авансирует  работы  в  размере  30%  от обще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одлежащей оформлению и сдаче Исполнителем Заказчику на отдельных этапах выполнения работы и по окончании срока действия государственного контракта, определены техническим заданием и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дача и приемка результатов работ (этапов работ - в случае поэтапного выполнения работ) проводятся в сроки, установленные календарным планом. Исполнитель в срок не позднее 3 (трех) рабочих дней до даты сдачи работ (этапа работ) направляет Заказчику двусторонний акт сдачи-приемки результатов работы (этапа работ) и прилагает к нему необходимую документацию (отчет по НИОКР), подтверждающую выполнение работ (этапа работ) в объеме, предусмотренном техническим заданием и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отсутствии у Заказчика замечаний к документации, указанной в п. 3.2 настоящего государственного контракта, акт сдачи-приемки подписывается уполномоченными представителями Сторон в срок не позднее 10 (десяти) рабочих дней со дня получения Заказчиком от Исполнителя документации, предусмотренной пунктом 3.2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наличии недостатков в результатах выполненных работ (этапа работ) Стороны составляют двусторонний акт с перечнем необходимых доработок и указанием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Исполнителем работ Заказчик вправе досрочно принять и оплатить работы по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ходе работ обнаруживается невозможность достижения результатов вследствие обстоятельств, не зависящих от Исполнителя, или нецелесообразность продолжения работы, Исполнитель обязан приостановить работы и в течение 10 дней после приостановки работ поставить в известност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течение 30 дней рассмотреть вопрос о целесообразности и направлениях продолжения работ и их дальнейшей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рок не позднее 10 (десяти) рабочих дней с даты принятия решения о прекращении выполнения работ Стороны на основании акта сверки проводят расчет за фактически выполненный объ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уется оплатить выполненные работы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дача оформленной в установленном порядке документации по отдельным этапам государственного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беспечить целевое использование средств, предоставляемых Заказчиком для выполнения работ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ыполнять предусмотренные настоящим государственным контрактом работы лично в соответствии с техническим заданием и передать результаты Заказчику в порядке и в сроки, установленные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огласовывать с Заказчиком необходимость привлечения к производству работ по настоящему государственному контракту третьих лиц (соисполн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гласовать с Заказчиком необходимость использования охраняемых результатов интеллектуальной деятельности, принадлежащих третьим лицам, а также обосновать целесообразность приобретения прав на их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иск нарушения прав третьих лиц на результаты интеллектуальной деятельности несет Исполн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Гарантировать Заказчику передачу полученных по государственному контракту результатов, не нарушающих исключительн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едставить Заказчику перечень объектов исключительных прав, использование которых предполагается при реализации результатов работы по настоящему государственному контракту, а также сообщить условия их использования с предоставлением, в случае необходимости, соответствующи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Своими силами и за свой счет, не нарушая конечной даты сдачи результатов работ, устранять допущенные по его вине недостатки в выполненной работе, а также ошибки в расчетах и аналитических выводах, которые могут повлечь отступления от параметров, предусмотренных в техническом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Незамедлительно информировать Заказчика об обнаруженной невозможности получить ожидаемые результаты работ или о нецелесообразности продолж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Если в процессе выполнения работы выясняется неизбежность получения отрицательного результата, Исполнитель обязан приостановить ее, письменно поставив об этом в известность Заказчика в 10-дневный срок после приостановл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Не заключать на время действия настоящего государственного контракта договоры с третьими лицами в качестве исполнителя на выполнение работ, относящихся к предмету настоящего государственного контракта, и использованию результатов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Включать в трудовые и иные договоры, заключаемые с конкретными исполнителями работ, составляющих предмет настоящего государственного контракта, необходимые условия, обеспечивающие соблюдение Исполнителем принятых на себя по настоящему государственному контракту обязательств, включая обязательство о неразглашении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В случае изменения банковских реквизитов в 3-дневный срок письменно известит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влекать к исполнению настоящего государственного контракта третьих лиц (соисполнителей) только на основании письменного согласия Заказчика. При этом Исполнитель несет ответственность за действия привлекаемых третьих лиц, в том числе за качество выполненной ими работы и сроки выполнения работы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Использовать полученные в процессе исполнения работ по настоящему государственному контракту результаты работ только для собственных нужд. Использование Исполнителем указанных результатов в работах по заказу третьих лиц, а также передача третьим лицам, допускается только с письменного разрешения Заказчика и на условиях, определенн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ередавать Исполнителю необходимую для работы имеющуюся у Заказчика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инять и оплатить результаты работ в соответствии с условиями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Отказаться от оплаты результатов работ (этапа) в случае их несоответствия требованиям, установленным техническим заданием и календарным планом, и требовать от Исполнителя исправления недостатков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государственному контракту Исполнитель и Заказчик несут ответственность в соответствии с действующим законодательством и условиями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выполнения работ (этапа) Исполнитель уплачивает Заказчику неустойку в размере не менее 1/300 действующей на день оплаты ставки рефинансирования Центрального банка Российской Федерации от стоимости просроченных работ, начиная со дня, следующего после дня окончания работ (этапа)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свобождается от уплаты неустойки, если докажет, что просрочка произошла вследствие непреодолимой силы или по вине Заказчика, при этом им должны быть представлены подтвержда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по требованию Заказчика своими средствами и за свой счет в срок, согласованный с Заказчиком, устраняет недостатки, допущенные по своей вине в результатах выполненных работ (этапов работ). В случае неустранения указанных недостатков в согласованный Сторонами срок Исполнитель в течение 10 дней с момента окончания указанного срока уплачивает Заказчику неустойку в размере 20 процентов стоимости работ (этапов работ), в результатах которых выявлены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азчик имеет право расторгнуть настоящий государственный контракт по соглашению Сторон или решению суда по основаниям, предусмотренным законодательством Российской Федерации, и потребовать возмещения ему убытков, причиненных Исполнителем вследствие ненадлежащего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нитель в полном объеме возмещает убытки, причиненные ненадлежащим исполнением условий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Исполнитель возмещает Заказчику убытки, причиненные вследствие нарушения исключительных прав третьих лиц на переданные Заказчику результат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плата неустойки и возмещение убытков не освобождают Стороны от выполнения прин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и реорганизации юридического лица, выступающего в качестве Стороны - участника настоящего государственного контракта, все его обязательства переходят к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 случае возникновения разногласий между Сторонами по вопросам, предусмотренным настоящим государственным контрактом, Стороны примут все меры к разрешению их путем переговоров. В случае невозможности разрешения разногласий по настоящему государственному контракту путем переговоров они будут разрешаться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СТОРОН НА РЕЗУЛЬТАТ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прос о принадлежности прав на результаты, полученные при выполнении НИОКР (этапов НИОКР), а также порядок правовой охраны использования и распоряжения ими, определяется в соглашении (договоре), заключаем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ава на результаты научно-технической деятельности, получаемые в федеральных государственных учреждениях, закрепляются за указанными учреждениями (Утверждено Постановлением Правительства Российской Федерации от 17 ноября 2005 г. N 6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распоряжения этими правами определяются договор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КОНФИДЕН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бязуются обеспечить конфиденциальность сведений, касающихся хода выполнения и результатов выполненных работ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аждая из Сторон обязуется публиковать полученные при выполнении работ сведения, признанные конфиденциальными, только с согласия другой Стороны, за исключением информации, которая является секрет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язательства по соблюдению конфиденциальности сохраняют свою силу и после истечения срока действия настоящего государственного контракта или досрочного его расторжения в течение последующих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рушившая условия конфиденциальности Сторона возмещает потерпевшей Стороне убытки в размере прямых потерь и упущенной выгоды. Размер ущерба, объем и срок его возмещения определяет комиссия, назначаемая Заказчиком из равного числа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боты по настоящему государственному контракту оплачиваются из средств федерального бюджета, выделяемых Росрыболов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, дополнения и приложения к настоящему государственному контракту являются его неотъемлемыми частями и действительны лишь в том случае, если они совершены в письменной форме и подписаны надлежаще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и одна из Сторон не вправе передавать свои права и обязанности по настоящему государственному контракту третьей стороне без письменного согласия на 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государственный контракт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государственный контракт вступает в силу с момента его подписания и действует по "__"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Юридические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а: 107996, г. Москва, Рождественский бул. 12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К настоящему государственному контра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ехническое задание на _______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алендарный план на __________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токол согласования контрактной цены выполнения работ (с прилож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окращенное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         ________________ А.А.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9 г.                   М.П. "__" 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правления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ыбоохраны и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 Ю.А. Корот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2</Words>
  <Characters>16401</Characters>
  <CharactersWithSpaces>13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агентство по рыболовству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в 2009 году научно-исследовательских и опытно-конструкторских работ по направлению «Научное обеспечение мероприятий по разработке нормативов расходов на осуществление мероприятий по охране водных биоресурсов и сред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