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8 N 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 2008 году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тем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Москва                                      "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комитет  Российской Федерации  по рыболовству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о   России),  именуемый  в  дальнейшем  "Заказчик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 руководителя  Ефанова  Петра  Анатольевича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01.11.2007  N 733,   и   по   доверенности   от   28.01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2-69/150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(сокращенное) для юридического лица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должность, 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им лицо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юридических лиц - Устав, довер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ля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 - паспорт и (или) свидетельство о регистрации, доверенность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х предпринимателей - свидетельство о регистрации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м реестре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е _____________________________________________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динственным участником/либо поб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 2008 году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направлению ___________________________ для нужд Госком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лоту N ___ (Протокол _____________ от "_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), именуемый в дальнейшем "Исполнитель"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ы",  заключили  настоящий  государственный  контр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в соответствии с требованиями и условиями государственного контракта и своевременно сдать Заказчику, а последний обязуется принять и оплатить научно-исследовательские и опытно-конструкторские работы по тем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результатам работы, являющиеся предметом государственного контракта, определены в техническом задании (Приложение 1), составляюще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, содержание и сроки выполнения основных этапов работ определяются календарным планом (Приложение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ка и оценка результатов работы осуществляется в соответствии с требованиями технического задания и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За    выполненную    работу,   являющуюся   предметом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  контракта,     Заказчик     выплачивает 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0,00 руб. (______________________________________ руб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)      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протоколу    согласования   контрактной   цены   (Приложение 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уся 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а не облагается НДС (подпункт 16 пункта 3 статьи 149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работ производится поэтапно в соответствии с календарным планом и протоколом согласования контрактной цены с приложениями сметы затрат и расшиф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 проавансировать работы в размере 30% от общей стоимости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введения режима сокращения расходов федерального бюджета и изъятия в бесспорном порядке бюджетных средств Заказчик вправе в одностороннем порядке изменить стоимость работ по государственному контракту. При этом Стороны согласовывают новые сроки выполнения работ, а, в случае необходимости, и другие услов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одлежащей оформлению и сдаче Исполнителем Заказчику на отдельных этапах выполнения работы и по окончании срока действия государственного контракта, порядок проведения приемочных испытаний опытных образцов (партий) новой техники (продукции), изготавливаемых в соответствии с государственным контрактом, определены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ача и приемка результатов работ (этапов работ - в случае поэтапного выполнения работ) проводятся в сроки, установленные календарным планом. Исполнитель в срок не позднее 3 (трех) рабочих дней до даты сдачи работ (этапа работ) направляет Заказчику двусторонний акт сдачи-приемки результатов работы (этапа работ) и прилагает к нему необходимую документацию (отчет по НИОКР), подтверждающую выполнение работ (этапа работ) в объеме, предусмотренном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тсутствии у Заказчика замечаний к документации, указанной в п. 3.2 настоящего государственного контракта, акт сдачи-приемки подписывается уполномоченными представителями Сторон в срок не позднее 10 (десяти) рабочих дней со дня получения Заказчиком от Исполнителя документации, предусмотренной пунктом 3.2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личии недостатков в результатах выполненных работ (этапа работ) Стороны составляют двусторонний акт с перечнем необходимых доработок и указанием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Исполнителем работ Заказчик вправе досрочно принять и оплатить работы по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ходе работ обнаруживается невозможность достижения результатов вследствие обстоятельств, не зависящих от Исполнителя, или нецелесообразность продолжения работы, Исполнитель обязан приостановить работы и в течение 10 дней после приостановки работ поставить в извест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течение 30 дней рассмотреть вопрос о целесообразности и направлениях продолжения работ и их дальнейшей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рок не позднее 10 (десяти) рабочих дней с даты принятия решения о прекращении выполнения работ Стороны на основании акта сверки проводят расчет за фактически выполненный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выполненные работы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ча оформленной в установленном порядке документации по отдельным этапам государственного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целевое использование средств, предоставляемых Заказчиком для выполнения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ять предусмотренные настоящим государственным контрактом работы лично в соответствии с техническим заданием и передать результаты Заказчику в порядке и в сроки, установленные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гласовывать с Заказчиком необходимость привлечения к производству работ по настоящему государственному контракту третьих лиц (со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гласовать с Заказчиком необходимость использования охраняемых результатов интеллектуальной деятельности, принадлежащих третьим лицам, а также обосновать целесообразность приобретения прав на их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иск нарушения прав третьих лиц на результаты интеллектуальной деятельности нес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Гарантировать Заказчику передачу полученных по государственному контракту результатов, не нарушающих исключительн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ить Заказчику перечень объектов исключительных прав, использование которых предполагается при реализации результатов работы по настоящему государственному контракту, а также сообщить условия их использования с предоставлением, в случае необходимости,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воими силами и за свой счет, не нарушая конечной даты сдачи результатов работ, устранять допущенные по его вине недостатки в выполненной работе, а также ошибки в расчетах и аналитических выводах, которые могут повлечь отступления от параметров, предусмотренных в техническом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замедлительно информировать Заказчика об обнаруженной невозможности получить ожидаемые результаты работ или о нецелесообразности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Если в процессе выполнения работы выясняется неизбежность получения отрицательного результата, Исполнитель обязан приостановить ее, письменно поставив об этом в известность Заказчика в 10-дневный срок после приостановл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 заключать на время действия настоящего государственного контракта договоры с третьими лицами в качестве исполнителя на выполнение работ, относящихся к предмету настоящего государственного контракта, и использованию результатов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ключать в трудовые и иные договоры, заключаемые с конкретными исполнителями работ, составляющих предмет настоящего государственного контракта, необходимые условия, обеспечивающие соблюдение Исполнителем принятых на себя по настоящему государственному контракту обязательств, включая обязательство о неразглашени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В случае изменения банковских реквизитов в 3-дневный срок письменно извести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влекать к исполнению настоящего государственного контракта третьих лиц (соисполнителей) только на основании письменного согласия Заказчика. При этом Исполнитель несет ответственность за действия привлекаемых третьих лиц, в том числе за качество выполненной ими работы и сроки выполнения работы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полученные в процессе исполнения работ по настоящему государственному контракту результаты работ только для собственных нужд. Использование Исполнителем указанных результатов в работах по заказу третьих лиц, а также передача третьим лицам допускается только с письменного разрешения Заказчика и на условиях, определе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ередавать Исполнителю необходимую для работы имеющуюся у Заказчика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нять и оплатить результаты работ в соответствии с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тказаться от оплаты результатов работ (этапа) в случае их несоответствия требованиям, установленным техническим заданием и календарным планом, и требовать от Исполнителя исправления недостатков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государственному контракту Исполнитель и Заказчик несут ответственность в соответствии с действующим законодательством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олнения работ (этапа) Исполнитель уплачивает Заказчику неустойку в размере не менее 1/300 действующей на день оплаты ставки рефинансирования Центрального банка Российской Федерации от стоимости просроченных работ, начиная со дня, следующего после дня окончания работ (этапа)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свобождается от уплаты неустойки, если докажет, что просрочка произошла вследствие непреодолимой силы или по вине Заказчика, при этом им должны быть представлены подтвержда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по требованию Заказчика своими средствами и за свой счет в срок, согласованный с Заказчиком, устраняет недостатки, допущенные по своей вине в результатах выполненных работ (этапов работ). В случае неустранения указанных недостатков в согласованный Сторонами срок Исполнитель в течение 10 дней с момента окончания указанного срока уплачивает Заказчику неустойку в размере 20 процентов стоимости работ (этапов работ), в результатах которых выявлены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соблюдения Исполнителем сроков начала и окончания работ (этапов работ), установленных настоящим государственным контрактом, а также передачи результатов работ (этапов работ), Заказчик имеет право расторгнуть настоящий государственный контракт и потребовать возмещения ему убытков, причиненных Исполнителем вследствие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 полном объеме возмещает убытки, причиненные ненадлежащим исполнением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сполнитель возмещает Заказчику убытки, причиненные вследствие нарушения исключительных прав третьих лиц на переданные Заказчику результат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лата неустойки и возмещение убытков не освобождают Стороны от выполнения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реорганизации юридического лица, выступающего в качестве Стороны - участника настоящего государственного контракта, все его обязательства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возникновения разногласий между Сторонами по вопросам, предусмотренным настоящим государственным контрактом, Стороны примут все меры к разрешению их путем переговоров. В случае невозможности разрешения разногласий по настоящему государственному контракту путем переговоров они будут разрешать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СТОРОН НА РЕЗУЛЬТАТ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прос о принадлежности прав на результаты, полученные при выполнении НИОКР (этапов НИОКР), а также порядок правовой охраны использования и распоряжения ими, определяется в соглашении (договоре), заключаем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а на результаты научно-технической деятельности, получаемые в федеральных государственных учреждениях, закрепляются за указан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аспоряжения этими правами определяются договором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обеспечить конфиденциальность сведений, касающихся хода выполнения и результатов выполненных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ждая из Сторон обязуется публиковать полученные при выполнении работ сведения, признанные конфиденциальными, только с согласия другой Стороны, за исключением информации, которая является секрет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соблюдению конфиденциальности сохраняют свою силу и после истечения срока действия настоящего государственного контракта или досрочного его расторжения в течение последующих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рушившая условия конфиденциальности Сторона возмещает потерпевшей Стороне убытки в размере прямых потерь и упущенной выгоды. Размер ущерба, объем и срок его возмещения определяет комиссия, назначаемая Заказчиком из равного числа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, но не более чем на десять процентов цены контракта. При внесении соответствующих изменений в контракт в связи с сокращением потребности в выполнении таких работ Заказчик вправе изменить цену контракта указан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ы по настоящему государственному контракту оплачиваются из средств федерального бюджета, выделяемых Госкомрыболовству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изменения, дополнения и приложения к настоящему государственному контракту являются его неотъемлемыми частями и действительны лишь в том случае, если они совершены в письменной форме и подписаны надлежаще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и одна из Сторон не вправе передавать свои права и обязанности по настоящему государственному контракту третьей стороне без письменного согласия на 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государственный контракт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ГОСУДАРСТВЕННОГО КОНТРАКТА И ЮРИД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государственный контракт вступает в силу с момента его подписания и действует по 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7996, г. Москва, Рождественский бул. 1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2658918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080000800, отделение N 1 Московского ГТУ банка России г. Моск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020100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настоящему государственно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хническое задание на 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алендарный план на 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токол согласования контрактной цены выполнения работ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Ф.И.О.)                  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8 г.                    "__"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название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я 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9</Words>
  <Characters>17786</Characters>
  <CharactersWithSpaces>15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в 2008 году научно-исследовательских и опытно-конструкторских работ по направлению «Проведение исследований в области экономики и управления рыбохозяйственным комплексом» для нужд Госкомрыболов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