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автодора от 02.12.2004 N ОБ-125, в котором приведена данная форма, введено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ланировании,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е и использованию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Росавтод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 (ПОСТАВКУ ГОТ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руководителя Федерального дорожного агентства (или уполномоченное лицо) __________________________, действующего на основании Положения о Федеральном дорожном агентстве, с одной стороны, и __________________________ предприятие "_______________________________", именуемое в дальнейшем ИСПОЛНИТЕЛЬ, в лице _______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 200_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"__" _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(Приложение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в соответствии с Протоколом соглашения об установлении государственный контрактной цены (Приложение N 3) (___________________________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федеральный бюджет, раздел 26 "Дорожное хозяйство", целевая статья расходов 630 "Федеральная целевая программа "Модернизация транспортной системы России (2002 - 2010 годы)", вид расходов 701 "Подпрограмма "Автомобильные дороги", предметная подстатья 111010 "Оплата научно-исследовательских, опытно-конструкторских и технологических рабо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Исполнителю авансовый платеж в размере 30% от стоимости работ текущего года в течение 10 дней с момента подписания сторона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(Приложения 1,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,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тороны имеют право корректировать условия Технического задания и Календарного плана до начала выполнения очередного этапа работ Исполнителем в пределах контрактной стоимости путем заключения дополнительного соглашения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а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екращение Министерством финансов Российской Федерации бюджетного финансирования НИОКР, проводимых Заказчиком, может являться основанием для расторжения настоящего контракта Заказчиком в бесспорном порядке в десятидневный срок, начиная с даты прекращения финансирования. Начатые работы оплачиваются в этом случае в пределах государственной контрактной цены выходного документа по фактически произведенным затратам, подтвержденным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воевременное перечисление Министерством финансов Российской Федерации бюджетного финансирования НИОКР Федерального дорожного агентства (несвоевременное поступление средств во внебюджетные фонды Федерального дорожного агентства - для государственных контрактов, финансируемых из их средств) может являться основанием для задержки оплаты аванса, законченных и принятых этапов работ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программы для ЭВМ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на "ноу-хау" (методы, модели, информацию, идеи и др.) находятся в совместном ведении Заказчика и Исполнител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имеет право провести проверку целевого и эффективного использования выделенных в соответствии с настоящим контрактом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Стороны производят корректировку контрактной стоимости путем уменьшения на сумму неиспользованных средств на оплату спецоборудования, командировок и работ сторонних организаций, предусмотренных Плановой калькуляцией затрат по теме (Приложение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"__" 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Федеральное дорожное агент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17509757, 129085, г. Москва, ул. Бочкова, д. 4, УФК МФ РФ по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05810700000010079 в отд. N 1 Московского ГТУ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окол соглашения о государственной контрактной цене на научно-техническ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овая калькуляция затрат по 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: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6</Words>
  <Characters>11010</Characters>
  <CharactersWithSpaces>9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аучно-исследовательских и опытно-конструкторских работ (поставку готовой научно-техническ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