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ый оборонный заказ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тановление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КОНТР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полнение научно-исследователь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ИР в соответствии с гособоронзаказ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шифр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агентство по промышленности в лиц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Устав, Положение или друго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меющий законную си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государственный заказчик, 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- головного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, имя и отчество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Устав,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другой документ, имеющий законную сил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исполнитель,   заключили   настоящий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сполнитель обязуется выполнить в соответствии с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государственного   контракта   и  своевременно  с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заказчику,  а государственный заказчик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 и   оплатить   научно-исследовательскую   работу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тся НИР) по теме "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Н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ифр "_______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е для заключения государственного контракта: Федеральный закон от 27 декабря 1995 г. N 213-ФЗ "О государственном оборонном заказе", Государственный оборонный заказ на 200_ г., постановление Правительства Российской Федерации N ____ от ___________ г. и корректировка Государственного оборонного заказа от "__" _______ 2004 г. N ______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Условия государсарств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ИР  выполняется  исполнителем  в  полном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технического задания (далее именуется ТЗ) 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шифр "_____"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Н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заказчиком,   являющегося   неотъемлемой 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и сроки выполнения НИР (этапа НИР) определяются календарным планом проведения НИР, который являет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работанная согласно настоящему государственному контракту научно-техническая документация должна отвечать требованиям ТЗ и содержать научно-техническое обоснование выводов и рекомендаций исполнителя, подтвержденных экспериментальными данными и теоретическими расчетами, и удовлетворять требованиям Г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ация передается государственному заказчику в 3-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менение государственным заказчиком в процессе выполнения НИР требований, предусмотренных пунктом 3 настоящего государственного контракта, оформляется дополнительным соглашением Сторон с приложением протокола согласования (уточнения) контрактной цены НИР (в случае изменения контрактной цены), которые с момента их подписания являют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влекать по согласованию с государственным заказчиком на контрактной основе к исполнению настоящего государственного контракта со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соисполнителей исполнитель выполняет функции заказчика. При этом условия настоящего государственного контракта подлежат включению исполнителем в контракты с соисполн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оисполнителем обязательств перед исполнителем не освобождает исполнителя от выполнения условий настоящего государствен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прашивать и получать от государственного заказчика необходимую для выполнения НИР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остановить работу по настоящему государственному контракту в случае, если в ходе выполнения НИР выяснится, что невозможно достигнуть результатов НИР, установленных требованиями ТЗ, вследствие обстоятельств, не зависящих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осударственный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ять ход и качество выполнения исполнителем условий настоящего государственного контракта и целевое использование средств, выделяемых для выполнения НИ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ностью или частично отказаться от выполнения обязательств по настоящему государственному контракту с возмещением фактических затрат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требовать возмещения в соответствии с пунктом 30 настоящего государственного контракта убытков, причиненных по вине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кращать действие настоящего государственного контракта, если дальнейшее проведение НИР (этапа НИР) стало неактуа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олнить НИР в соответствии с утвержденным государственным заказчиком ТЗ и передать государственному заказчику результаты, в том числе разработанные согласно настоящему государственному контракту отчеты, научно-техническую и иную документацию, а также изготовленные макеты, стенды, экспериментальные образцы в предусмотренный настоящим государственным контрактом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гласовать с государственным заказчиком необходимость использования результатов интеллектуальной деятельности, исключительные права на которые принадлежат исполнителю или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лять государственному заказчику по его требованию документы, относящиеся к предмету настоящего государствен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нформировать государственного заказчика о приостановлении НИР в 10-дневный срок с соответствующими обосно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оводить в процессе выполнения работ по настоящему государственному контракту патентные исследования в соответствии с ГОСТ Р15.011-96 и на дату завершения НИР обеспечить защиту используемых при выполнении НИР авторских прав и прав патентооблад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уведомлять государственного заказчика в 10-дневный срок о каждом полученном при выполнении настоящего государственного контракта результате НИР (этапа НИР), способном к правовой охране в качестве объекта интеллектуальной собственности, с обоснованием предлагаемого порядка его использования и формы правов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осударственный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ять и оплатить результаты НИР (этапа НИР) в соответствии с настоящим государствен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бщить исполнителю в 20-дневный срок после поступления от него уведомления о получении при выполнении настоящего государственного контракта способного к правовой охране результата НИР (этапа НИР) решение о порядке его использования и форме правовой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озместить исполнителю фактически произведенные затраты с учетом уровня рентабельности, предусмотренного в контрактной цене НИР (этапа НИР), в случае досрочного прекращения работ по настоящему государственному контр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е невозможности достижения результатов НИР, установленных требованиями ТЗ, в 20-дневный срок рассмотреть вопрос о целесообразности продолжения НИР (этапа НИР) и внести, по согласованию с исполнителем, изменения в ТЗ на проведение НИР и в календарный план проведения НИР либо принять решение о ее прекра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овести в месячный срок после окончания НИР (этапа НИР) государственный учет результатов интеллектуальной деятельности, созданных при ее вы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ередавать исполнителю необходимую для выполнения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роки ис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ИР (этап НИР) выполняется в сроки, указанные в календарном плане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устанавлив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НИР -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НИР -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случае досрочного выполнения НИР (этапа НИР) государственный заказчик вправе осуществить ее приемку. Оплата досрочно выполненной НИР (этапа НИР) производится в установленном настоящим государственным контракт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срочное выполнение НИР (этапа НИР) по просьбе государственного заказчика осуществляется в соответствии с дополнительным соглашением о сроке выполнения НИР (этапа НИР), которое, с момента его подписания Сторонами, являет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атой исполнения НИР по настоящему государственному контракту считается дата утверждения государственным заказчиком акта приемки последнего этапа НИР при условии выполнения обязательств по всем этапам, указанным в календарном плане проведения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орядок сдачи и приемки выполне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 завершении выполнения НИР (этапа НИР) исполнитель обязан в письменной форме уведомить государственного заказчика о готовности НИР (этапа НИР) к с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исполнителя о готовности НИР (этапа НИР) к сдаче должно быть подписано руководителем организации или лицом, его замещ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дача и приемка выполненной НИР (этапа НИР) осуществляется в порядке, установленном ГОСТ РВ 15.105-2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Государственный заказчик вправе в течение 30 дней с момента получения отчетных документов предъявить исполнителю обоснованные замечания и претензии по результатам выполнения НИР (этапа НИР) в случае отступления исполнителем от условий настоящего государственного контракта и согласовать с исполнителем срок для приведения результатов НИР (этапа НИР) в соответствие с указанны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чания и претензии устраняются исполнителем за его счет, если они не выходят за пределы условий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Контрактная (договорная) ориентировочная цена на рабо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ом   в   соответствии   с   утвержденным  Сторонами  проток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о   контрактной   (ориентировочной)   цене   от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200_  г.,  являющимся  неотъемлемой частью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, установлена в сумме: __________________________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00_ году -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умма 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Государственный заказчик после подписания настоящего государственного контракта производит выплату исполнителю аванса выполнения первого этапа в размере 40 - 80 процентов контрактной (ориентировочной) цены первого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государственным заказчиком авансов исполнителю на выполнение последующих этапов работы осуществляется в вышеуказанном порядке одним или несколькими платежами по мере поступления государственному заказчику средств из федерального бюджета. Авансирование последующих этапов работ осуществляется только после сдачи, приемки НТП и расчета за предыдущий этап. Головной исполнитель выдает авансы исполнителям составных частей работы в вышеуказа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Оплата выполненных и сданных, в соответствии с требованиями настоящего государственного контракта, этапов (работ) производится в форме безналичных расчетов только по контрактной (фиксированной) цене после подписания государственным заказчиком акта сдачи-приемки Н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отокол соглашения о контрактной (фиксированной) цене оформляется при сдаче-приемке работы (этапа) и являет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Оплата стоимости выполненных работ за вычетом выданного аванса производится государственным заказчиком на основании подлинного акта сдачи-приемки работы (НТП) по счетам исполнителя в порядке, установленном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оверка фактических затрат в случае приостановки выполнения НИР (этапа НИР) или прекращения НИР (этапа НИР) проводится государственным заказчиком в 30-дневный срок после получения от исполнителя калькуляции фактических затрат с расшифро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проверки Стороны составляют протокол согласования фактических затрат, который, с момента его подписания Сторонами, являет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ри определении контрактной цены НИР Стороны руководствуются Постановлением Правительства Российской Федерации от 3 июня 1997 г. N 660 "О ценах на продукцию оборонного назначения, поставляемую по государственному оборонному заказу", Приказом Минэкономики Российской Федерации от 18 декабря 1997 г. N 179 "Об утверждении Инструкции по формированию контрактных (договорных) оптовых цен на продукцию оборонного назначения, поставляемую по государственному оборонному заказу", Типовыми методическими рекомендациями по планированию, учету и калькулированию себестоимости научно-технической продукции N ОР-22-2-46 от 15 июня 1994 г. и другими действующими нормами гражданского права, регулирующими контрактные (договорные)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Государственный заказчик и исполнитель после утверждения государственного оборонного заказа на 200_ г. и последующие годы уточняют объем и содержание работ, оформляя дополнительное соглашение к государственному контракту с соответствующими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ы ассигнований на выполнение НИР по настоящему государственному контракту могут быть изменены в соответствии с государственным оборонным заказом на очередной год, о чем государственный заказчик уведомляет исполнителя в течение 30 (тридцати) дней с последующей корректировкой условий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 вправе производить выплату исполнителю до 50 (пятидесяти) процентов от установленного настоящим государственным контрактом аванса до утверждения государственного оборонн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рава на результаты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Все полученные при выполнении НИР (этапа НИР) результаты, включая созданные и (или) использованные при выполнении НИР (этапа НИР) объекты интеллектуальной собственности, подлежат отражению в от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рава на результаты, полученные при выполнении НИР (этапа НИР), принадлежат Российской Федерации, от имени которой выступает государственный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от имени Российской Федерации правами на результаты, полученные при выполнении НИР (этапа НИР), осуществляе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Условия конфиден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Стороны обязуются обеспечить конфиденциальность сведений, относящихся к предмету настоящего государственного контракта, ходу его исполнения и полученным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сведения предназначены исключительно для Сторон и не могут быть полностью (частично) переданы (опубликованы, разглашены) третьим лицам или использованы каким-либо иным способом с участием третьих лиц без соглас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конфиденциальности, состав и объем сведений, признаваемых конфиденциальными, а также срок их неразглашения определяются настоящим государственным контрактом и при необходимости оформляются приложением к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Дополнительные условия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едъя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За невыполнение или ненадлежащее выполнение настоящего государственного контракта Стороны несут ответственность в соответствии с законодательством Российской Федерации и условиями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В случае неустранения в согласованный Сторонами срок недостатков предоставленной для сдачи НИР (этапа НИР) исполнитель уплачивает государственному заказчику неустойку в размере 50 (пятидесяти) процентов контрактной цены НИР (этапа НИР), подлежащей ис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В случае полного (частичного) невыполнения условий настоящего государственного контракта одной из Сторон эта Сторона обязана возместить другой причиненные убытки в части, не покрытой неусто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За нарушение исполнителем срока выполнения НИР (этапа НИР) он уплачивает государственному заказчику неустойку в размере 0,1 процента контрактной цены НИР (этапа НИР)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За нарушение установленных сроков приемки НИР (этапа НИР) по настоящему государственному контракту государственный заказчик уплачивает исполнителю неустойку в размере 0,1 процента контрактной цены выполненной НИР (этапа НИР)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Применение штрафных санкций не освобождает Стороны от исполнения обязательств по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Общая сумма штрафных санкций по результатам выполнения НИР (этапа НИР) не может превышать установленной контрактной цены НИР (этапа НИ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В случае возникновения у государственного заказчика претензий в связи с привлечением исполнителем к выполнению НИР (этапа НИР) соисполнителей исполнитель несет ответственность за действия соисполнителей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Стороны не несут ответственности за полное или частичное неисполнение предусмотренных настоящим государственным контрактом обязательств, если такое неисполнение связано с обстоятельствами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Сторона, для которой создалась невозможность исполнения обязательств по настоящему государственному контракту вследствие обстоятельств непреодолимой силы, не позднее 20 (двадцати) дней с момента их наступления в письменной форме извещает другую Сторону с приложением документов, удостоверяющих факт наступлен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Если обстоятельство непреодолимой силы непосредственно повлияло на исполнение обязательств в срок, установленный в настоящем государственном контракте, срок исполнения обязательств отодвигается соразмерно времени действия соответствующего обстоятельства, но не более чем на 3 (три)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Если обстоятельства непреодолимой силы будут действовать свыше 3 (трех) месяцев, то каждая из Сторон вправе расторгнуть настоящий государственный контракт и в этом случае ни одна из Сторон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Доказательством наличия обстоятельств непреодолимой силы и их продолжительности является соответствующее письменное свидетельство органов государственной власт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I. Рассмотрение и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Претензии Сторон, возникающие в связи с исполнением настоящего государственного контракта, включая споры и разногласия по техническим и финансовым вопросам (условиям), рассматриваются Сторонами в соответствии с нормативными правовыми актами путем переговоров с оформлением протокола разногла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регулированные споры передаются на разрешение в арбитражный суд г. Москвы только после принятия мер по их досудебному урегулированию. Срок для досудебного урегулирования - 30 (тридцать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II. Срок действия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Настоящий государственный контракт вступает в силу с момента его подписания и действует по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Срок действия настоящего государственного контракта может быть продлен по взаимному согласию Сторон. Условия продления определяются Сторонами не менее чем за 30 дней до истечения срока действия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V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107996, ГСП-6, Москва, ул. Щепкина, д. 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25228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7702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ой счет N 03143001430 в УФК Минфина России по г.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N 401058107000000100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делении 1 Московского ГТУ Банка России,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83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V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5.   Настоящий   государственный  контракт  составлен  в  2-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 идентичных   по  содержанию  и  имеющих 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 силу.  Держателями  указанных  экземпляров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     агентство       по       промышленности 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рганизация-исполн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Об изменении адреса и банковских реквизитов Стороны уведомляют друг друга в письменной форме в 5-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Неотъемлемой частью настоящего государственного контракта являются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д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очненный календарный план проведения НИ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токол согласования контрактной (ориентировочной) цены НИР (с приложениями, раскрывающими структуру ц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        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ода                   "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8</Words>
  <Characters>20654</Characters>
  <CharactersWithSpaces>17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Федеральное агентство по промышленности</dc:creator>
  <dc:description/>
  <dc:language>en-US</dc:language>
  <cp:lastModifiedBy/>
  <dcterms:modified xsi:type="dcterms:W3CDTF">2011-10-30T06:16:00Z</dcterms:modified>
  <cp:revision>2</cp:revision>
  <dc:subject>Контракт</dc:subject>
  <dc:title>Государственный контракт на выполнение научно-исследователь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