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Исследование проблемы подтверждения соответствия транспортных средств, составных частей конструкции, предметов дополнительного оборудования, запасных частей и принадлежностей транспортных средств в части, относящейся к обеспечению безопасности дорожного движения, ввозимых из-за рубежа, требованиям, установленным в Российской Федерации, и разработка соответствующих предложений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4000000 (Четыре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5</Words>
  <Characters>10402</Characters>
  <CharactersWithSpaces>8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Исследование проблемы подтверждения соответствия транспортных средств, составных частей конструкции, предметов дополнительного оборудования, запасных ч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