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 предприятие "_____________", именуемое в дальнейшем ИСПОЛНИТЕЛЬ, в лице _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Научная разработка критериев профессионального отбора водителей автотранспортных средств для перевозок пассажиров, опасных и крупногабаритных грузов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5000000 (Пять миллионов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1</Words>
  <Characters>10176</Characters>
  <CharactersWithSpaces>8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Научная разработка критериев профессионального отбора водителей автотранспортных средств для перевозок пассажиров, опасных и крупногабаритных грузов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