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и научное обоснование необходимости оборудования транспортных средств контрольными устройствами регистрации времени труда и отдыха (тахографами) водителей автобусов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 (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198</Characters>
  <CharactersWithSpaces>8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и научное обоснование необходимости оборудования транспортных средств контрольными устройствами регистрации времени труда и отдыха (тахогра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