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Научные исследования закономерностей изменения параметров безопасности транспортных средств в реальных условиях эксплуатации в течение их жизненного цикла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1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41000000 (Сорок один миллион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2</Words>
  <Characters>10182</Characters>
  <CharactersWithSpaces>8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Научные исследования закономерностей изменения параметров безопасности транспортных средств в реальных условиях эксплуатации в течение их жизненного цик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