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Проведение исследований проблем гармонизации международных и национальных требований в части безопасности транспортных средств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50000000 (Пятьдесят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</Words>
  <Characters>10155</Characters>
  <CharactersWithSpaces>8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Проведение исследований проблем гармонизации международных и национальных требований в части безопасности транспортных средст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