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проблем влияния современных средств оборудования железнодорожных переездов на безопасность дорожного движения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7500000 (Семь миллионов пятьсот тысяч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9</Words>
  <Characters>10159</Characters>
  <CharactersWithSpaces>8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проблем влияния современных средств оборудования железнодорожных переездов на безопасность дорожного движения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