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У ГОТОВОЙ 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дорожное агентство, именуемое в дальнейшем ЗАКАЗЧИК, в лице заместителя руководителя Федерального дорожного агентства А.М Чабунина, действующего на основании Приказа Федерального дорожного агентства от 18.08.2005 N 66, с одной стороны, и ______________ предприятие "___________", именуемое в дальнейшем ИСПОЛНИТЕЛЬ, в лице _________________, действующего на основании Устава, с другой стороны, заключили настоящий государственный контракт по результатам конкурса, проведенного "__" __________ 2006 года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выполнение работ по теме: "Научное исследование соответствия транспортных средств для перевозок пассажиров видам и условиям перевозок по критериям безопасности дорожного движения. Разработка соответствующих требований", предусмотренной Планом научно-исследовательских и опытно-конструкторских работ, выполняемых в 2006 - 2012 годах в рамках реализации Федеральной целевой программы "Повышение безопасности дорожного движения в 2006 - 2012 годах", утвержденной Постановлением Правительства Российской Федерации от 20 февраля 2006 г. N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научно-технической продукции, являющейся предметом контракта, определяются прилагаемым к контракту Техническим заданием (Приложение N 1)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сдачи работ по государственному контракту: 1 декабря 201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и сроки выполнения основных этапов по теме определяются календарным планом работ (Приложение N 2), составляющим неотъемлемую часть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ка и оценка научно-технической продукции осуществляется в соответствии с требованиями Технического задания по акту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по контракту 32000000 (Тридцать два миллиона) рублей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средства федерального бюджета, предусмотренные на финансирование НИОКР Федеральной целевой программы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роизводит авансирование в порядке, предусмотр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выполненных работ производится Заказчиком поэтапно, в соответствии с Календарным планом работ (Приложение N 2), в течение 10 дней с момента подписания Сторонами акта сдачи-приемки выполненных работ очередного этапа с удержанием части выплаченного аванса пропорционально объем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с рецензентами осуществляются за счет средств, предусмотренных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в Календарном плане работ (Приложение N 2) предусмотреть этап, предусматривающий научное сопровождение (корректировку документа) при утверждении работы Заказчиком, стоимость которого должна составлять 15 - 3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научной, технической и другой документации, программных продуктов, подлежащих сдаче Исполнителем Заказчику на отдельных этапах выполнения и по окончании работ, определен Техническим заданием и Календарным планом работ (Приложения N 1 и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оплачиваемых этапов работ Исполнитель направляет Заказчику акт сдачи-приемки выполненных работ в двух экземплярах, с приложением научно-технической документации и другой продукции, предусмотренных Техническим заданием и условиями настоящего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 течение сорока пяти дней со дня получения от Исполнителя Акта приемки-сдачи выполненных работ и отчетных документов, указанных в п. 3.3 государственного контракта, обязан рассмотреть полученную научно-техническую продукцию и подписать Акт приемки-сдачи научно-технической продукции при отсутствии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Заказчик направляет Исполнителю мотивированный отказ от приемки выполненной работы по причине несоответствия Техническому заданию, Календарному плану работ или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 результатам рассмотрения мотивированного отказа, в течение семи дней с момента направления мотивированного отказа Заказчиком Исполнителю, составляют двусторонний акт об устранении замечаний с указанием с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ов, установленных двусторонним актом, приемка работ осуществляется в соответствии с п. п. 3.3,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выполнения работы (этапов работы) Заказчик вправе досрочно принять и оплатить работы по государственной контракт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пяти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обязаны в десятидневный срок рассмотре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осударственный контракт может быть расторгнут по соглашению сторон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, предусмотренных в контракте, стороны несут ответственность на условиях и в порядке, установленных настоящим контракт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существенных нарушениях требований технического задания или условий контракта, которые не позволяют использовать созданную или создаваемую научно-техническую продукцию по назначению, на любом этапе работ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торгнуть в одностороннем порядке контракт и потребовать возмещения все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овать соответствующего уменьшения стоимости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овать безвозмездного устранения недостатков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требовать возмещения понесенных им расходов по устранению недостатков выполненной работы собственными силами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сроков сдачи выполненных работ, в т.ч. установленных двусторонним актом для устранения выявленных недостатков, Заказчик вправе в одностороннем порядке расторгнуть контракт и потребовать возмещения убытков или потребовать уплаты штрафа в размере 10% от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ступления от иных условий контракта (ненадлежащее оформление или некомплектность документации, нарушение конфиденциальности, передачу созданной научно-технической продукции или ее отдельных самостоятельных частей третьим лицам и т.п.) Заказчик вправе потребовать от Исполнителя уплаты штрафа в размере 20% от государственной контракт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контракта возмещение расходов, понесенных сторонами в пределах фактически выполненных работ, осуществляется в соответствии с требованиями гражданского законодательства и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 по контракту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создаваемую научно-техническую продукцию, в том числе компьютерные программы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ругие условия по усмотрению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пецоборудование, приобретенное Исполнителем в счет себестоимости работ по настоящему контракту, передается Заказчику вместе с научно-техническ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" 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до полного исполнения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Федеральное дорожное агент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085, г. Москва, ул. Бочкова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7509757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в отд. 1 Московского ГТУ Банка России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л/с 03108001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лендарный план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"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        ____________________ А.М.ЧАБУ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8</Words>
  <Characters>10220</Characters>
  <CharactersWithSpaces>8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ИОКР (поставку готовой научно-технической продукции по теме: «Научное исследование соответствия транспортных средств для перевозок пассажиров видам и условиям перевозок по критериям безопасности дорожного движения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