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 Чабунина, действующего на основании Приказа Федерального дорожного агентства от 18.08.2005 N 66, с одной стороны, и ______________ предприятие "___________", именуемое в дальнейшем ИСПОЛНИТЕЛЬ, в лице 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Научная разработка методов и механизмов регулирования рынка транспортных услуг с учетом требований безопасности дорожного движения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1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20000000 (Двадцать миллионов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8</Words>
  <Characters>10157</Characters>
  <CharactersWithSpaces>8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Научная разработка методов и механизмов регулирования рынка транспортных услуг с учетом требований безопасности дорожного движения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