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Исследование проблем влияния различных конструкций искусственных неровностей на аварийность и техническое состояние транспортных средств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8500000 (Восемь миллионов пятьсот тысяч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5</Characters>
  <CharactersWithSpaces>8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Исследование проблем влияния различных конструкций искусственных неровностей на аварийность и техническое состояние транспортных средств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