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Проведение научных исследований с целью внесения изменений в Руководство по временному прекращению движения автобусов, троллейбусов и трамваев в неотложных случаях, вызванных стихийными явлениями или изменениями дорожно-климатических условий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000000 (Два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,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</Words>
  <Characters>10262</Characters>
  <CharactersWithSpaces>8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Проведение научных исследований с целью внесения изменений в Руководство по временному прекращению движения автобусов, троллейбусов и трамваев в неотлож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