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Проведение научных исследований влияния различных конструкций дорожных ограждений на тяжесть последствий дорожно-транспортных происшествий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27000000 (Двадцать семь миллионов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1</Words>
  <Characters>10171</Characters>
  <CharactersWithSpaces>8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Проведение научных исследований влияния различных конструкций дорожных ограждений на тяжесть последствий дорожно-транспортных происшествий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