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.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Исследование проблем влияния современных материалов, применяемых для нанесения дорожной разметки, на аварийность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1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10000000 (Десять миллионов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6</Words>
  <Characters>10138</Characters>
  <CharactersWithSpaces>8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Исследование проблем влияния современных материалов, применяемых для нанесения дорожной разметки, на аварийность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