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ИОК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ВКУ ГОТОВОЙ НАУЧНО-ТЕХНИЧЕСКОЙ ПРОД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дорожное агентство, именуемое в дальнейшем ЗАКАЗЧИК, в лице заместителя руководителя Федерального дорожного агентства А.М. Чабунина, действующего на основании Приказа Федерального дорожного агентства от 18.08.2005 N 66, с одной стороны, и ___________ предприятие "_________", именуемое в дальнейшем ИСПОЛНИТЕЛЬ, в лице _____________, действующего на основании Устава, с другой стороны, заключили настоящий государственный контракт по результатам конкурса, проведенного "__" ___________ 2006 года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выполнение работ по теме: "Проведение научных исследований нормативно-правового и методического обеспечения системы повышения квалификации и профессионального мастерства водителей транспортных средств. Подготовка предложений по ее совершенствованию", предусмотренной Планом научно-исследовательских и опытно-конструкторских работ, выполняемых в 2006 - 2012 годах в рамках реализации Федеральной целевой программы "Повышение безопасности дорожного движения в 2006 - 2012 годах", утвержденной Постановлением Правительства Российской Федерации от 20 февраля 2006 г. N 1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е, технические, экономические и другие требования к научно-технической продукции, являющейся предметом контракта, определяются прилагаемым к контракту Техническим заданием (Приложение N 1),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сдачи работ по государственному контракту: 1 декабря 2012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держание и сроки выполнения основных этапов по теме определяются Календарным планом работ (Приложение N 2), составляющим неотъемлемую часть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емка и оценка научно-технической продукции осуществляется в соответствии с требованиями Технического задания по акту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по контракту 23000000 (Двадцать три миллиона) рублей.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 - средства федерального бюджета, предусмотренные на финансирование НИОКР Федеральной целевой программы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производит авансирование в порядке, предусмотр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выполненных работ производится Заказчиком поэтапно, в соответствии с Календарным планом работ (Приложение N 2), в течение 10 дней с момента подписания Сторонами акта сдачи-приемки выполненных работ очередного этапа с удержанием части выплаченного аванса пропорционально объему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четы с рецензентами осуществляются за счет средств, предусмотренных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обязан в Календарном плане работ (Приложение N 2) предусмотреть этап, предусматривающий научное сопровождение (корректировку документа) при утверждении работы Заказчиком, стоимость которого должна составлять 15 - 3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ень научной, технической и другой документации, программных продуктов, подлежащих сдаче Исполнителем Заказчику на отдельных этапах выполнения и по окончании работ, определен Техническим заданием и Календарным планом работ (Приложения N 1 и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ча Заказчику оформленной в установленном порядке научно-технической продукции по отдельным этапам контракта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завершении оплачиваемых этапов работ Исполнитель направляет Заказчику акт сдачи-приемки выполненных работ в двух экземплярах, с приложением научно-технической документации и другой продукции, предусмотренных Техническим заданием и условиями настоящего контракта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 течение сорока пяти дней со дня получения от Исполнителя Акта приемки-сдачи выполненных работ и отчетных документов, указанных в п. 3.3 государственного контракта, обязан рассмотреть полученную научно-техническую продукцию и подписать Акт приемки-сдачи научно-технической продукции при отсутствии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Заказчик направляет Исполнителю мотивированный отказ от приемки выполненной работы по причине несоответствия Техническому заданию, Календарному плану работ или условиям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 результатам рассмотрения мотивированного отказа, в течение семи дней с момента направления мотивированного отказа Заказчиком Исполнителю, составляют двусторонний акт об устранении замечаний с указанием ср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сроков, установленных двусторонним актом, приемка работ осуществляется в соответствии с п. п. 3.3, 3.4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досрочного выполнения работы (этапов работы) Заказчик вправе досрочно принять и оплатить работы по государственной контракт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в пятидневный срок после приостановл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ороны обязаны в десятидневный срок рассмотреть вопрос о целесообразности и направлениях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Государственный контракт может быть расторгнут по соглашению сторон по основаниям, предусмотренны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Заказчик имеет право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пять процентов так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обязательств, предусмотренных в контракте, стороны несут ответственность на условиях и в порядке, установленных настоящим контракт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существенных нарушениях требований технического задания или условий контракта, которые не позволяют использовать созданную или создаваемую научно-техническую продукцию по назначению, на любом этапе работ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торгнуть в одностороннем порядке контракт и потребовать возмещения все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требовать соответствующего уменьшения стоимости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требовать безвозмездного устранения недостатков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требовать возмещения понесенных им расходов по устранению недостатков выполненной работы собственными силами или с привлечение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сроков сдачи выполненных работ, в т.ч. установленных двусторонним актом для устранения выявленных недостатков, Заказчик вправе в одностороннем порядке расторгнуть контракт и потребовать возмещения убытков или потребовать уплаты штрафа в размере 10% от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отступления от иных условий контракта (ненадлежащее оформление или некомплектность документации, нарушение конфиденциальности, передачу созданной научно-технической продукции или ее отдельных самостоятельных частей третьим лицам и т.п.) Заказчик вправе потребовать от Исполнителя уплаты штрафа в размере 2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расторжения контракта возмещение расходов, понесенных сторонами в пределах фактически выполненных работ, осуществляется в соответствии с требованиями гражданского законодательства и услов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поры по контракту раз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о собственности на создаваемую научно-техническую продукцию, в том числе компьютерные программы и базы данных, принадлежит Заказчику - Федеральному дорожному агент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Исполнитель обеспечивают охрану созданной интеллектуальной собственност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имеет право публиковать научные результаты проведен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осуществляет патентование (получение охранных документов) на охраноспособные объекты интеллектуальной собственности (изобретение, полезная модель, промышленный образец и др.), создаваемые в рамках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бязуются сохранять конфиденциальность информации, относящейся к предмету контракта, ходу его выполнения и полученным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ругие условия по усмотрению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пецоборудование, приобретенное Исполнителем в счет себестоимости работ по настоящему контракту, передается Заказчику вместе с научно-технической прод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"__" 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до полного исполнения обязательств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Федеральное дорожное агент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9085, г. Москва, ул. Бочкова, д.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7509757, 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МФ РФ по г. Моск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 в отд. 1 Московского ГТУ Банка России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л/с 031080010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за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лендарный план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"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едерального дорож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        ____________________ А.М.ЧАБУ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2</Words>
  <Characters>10246</Characters>
  <CharactersWithSpaces>8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НИОКР (поставку готовой научно-технической продукции по теме: «Проведение научных исследований нормативно-правового и методического обеспечения системы повышения квалификации и профессионального мастерства водителе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