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.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курс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оведения конкурса на пра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ия государственных контр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ыполнение в 2006 - 2012 го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заказам Федерального дорож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исследовательски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ытно-конструкторски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амках реализации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ой программы "Повышение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жного движения в 2006 - 2012 годах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Й КОНТРАКТ N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ОЛНЕНИЕ НИОК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СТАВКУ ГОТОВОЙ НАУЧНО-ТЕХНИЧЕСКОЙ ПРОДУК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осква                               "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ое дорожное агентство, именуемое в дальнейшем ЗАКАЗЧИК, в лице заместителя руководителя Федерального дорожного агентства А.М. Чабунина, действующего на основании Приказа Федерального дорожного агентства от 18.08.2005 N 66, с одной стороны, и ______________ предприятие "___________", именуемое в дальнейшем ИСПОЛНИТЕЛЬ, в лице _________________, действующего на основании Устава, с другой стороны, заключили настоящий государственный контракт по результатам конкурса, проведенного "__" __________ 2006 года,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ГОСУДАРСТВЕННОГО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казчик поручает, а Исполнитель принимает на себя выполнение работ по теме: "Исследование и научное обоснование необходимости оборудования транспортных средств устройствами ограничения скорости грузовых автомобилей и автобусов", предусмотренной Планом научно-исследовательских и опытно-конструкторских работ, выполняемых в 2006 - 2012 годах в рамках реализации Федеральной целевой программы "Повышение безопасности дорожного движения в 2006 - 2012 годах", утвержденной Постановлением Правительства Российской Федерации от 20 февраля 2006 г. N 10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учные, технические, экономические и другие требования к научно-технической продукции, являющейся предметом контракта, определяются прилагаемым к контракту Техническим заданием (Приложение N 1), являющим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рок сдачи работ по государственному контракту: 1 декабря 2007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одержание и сроки выполнения основных этапов по теме определяются календарным планом работ (Приложение N 2), составляющим неотъемлемую часть настоящего государствен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риемка и оценка научно-технической продукции осуществляется в соответствии с требованиями Технического задания по акту сдачи-прием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ТОИМОСТЬ РАБОТ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оимость работ по контракту 2000000 (Два миллиона) рублей. НДС не об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очник финансирования - средства федерального бюджета, предусмотренные на финансирование НИОКР Федеральной целевой программы "Повышение безопасности дорожного движения в 2006 - 2012 год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казчик производит авансирование в порядке, предусмотренном Прави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лата выполненных работ производится Заказчиком поэтапно, в соответствии с Календарным планом работ (Приложение N 2), в течение 10 дней с момента подписания Сторонами акта сдачи-приемки выполненных работ очередного этапа с удержанием части выплаченного аванса пропорционально объему выполн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счеты с рецензентами осуществляются за счет средств, предусмотренных государственным контр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Исполнитель обязан в Календарном плане работ (Приложение N 2) предусмотреть этап, предусматривающий научное сопровождение (корректировку документа) при утверждении работы Заказчиком, стоимость которого должна составлять 15 - 30% от государственной контрактн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СДАЧИ И ПРИЕМКИ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еречень научной, технической и другой документации, программных продуктов, подлежащих сдаче Исполнителем Заказчику на отдельных этапах выполнения и по окончании работ, определен Техническим заданием и Календарным планом работ (Приложения N 1 и N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ередача Заказчику оформленной в установленном порядке научно-технической продукции по отдельным этапам контракта осуществляется сопроводительными документами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 завершении оплачиваемых этапов работ Исполнитель направляет Заказчику акт сдачи-приемки выполненных работ в двух экземплярах, с приложением научно-технической документации и другой продукции, предусмотренных Техническим заданием и условиями настоящего контракта в двух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казчик в течение сорока пяти дней со дня получения от Исполнителя Акта приемки-сдачи выполненных работ и отчетных документов, указанных в п. 3.3 государственного контракта, обязан рассмотреть полученную научно-техническую продукцию и подписать Акт приемки-сдачи научно-технической продукции при отсутствии замеч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личии замечаний Заказчик направляет Исполнителю мотивированный отказ от приемки выполненной работы по причине несоответствия Техническому заданию, Календарному плану работ или условиям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по результатам рассмотрения мотивированного отказа, в течение семи дней с момента направления мотивированного отказа Заказчиком Исполнителю, составляют двусторонний акт об устранении замечаний с указанием сро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истечении сроков, установленных двусторонним актом, приемка работ осуществляется в соответствии с п. п. 3.3, 3.4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случае досрочного выполнения работы (этапов работы) Заказчик вправе досрочно принять и оплатить работы по государственной контрактной це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Если в процессе выполнения работы выясняется неизбежность получения отрицательного результата или нецелесообразность дальнейшего проведения работы, Исполнитель обязан приостановить ее, поставив об этом в известность Заказчика в пятидневный срок после приостановл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этом случае стороны обязаны в десятидневный срок рассмотреть вопрос о целесообразности и направлениях продолжени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Государственный контракт может быть расторгнут по соглашению сторон по основаниям, предусмотренным гражданск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Заказчик имеет право при исполнении контракта в одностороннем порядке изменить объем всех предусмотренных контрактом работ не более чем на пять процентов такого объема 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работ. При этом по согласованию с Исполнителем Заказчик вправе изменить цену контракта пропорционально объему указанных дополнительных работ или объему указанной части работ, но не более чем на пять процентов так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обязательств, предусмотренных в контракте, стороны несут ответственность на условиях и в порядке, установленных настоящим контрактом и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существенных нарушениях требований технического задания или условий контракта, которые не позволяют использовать созданную или создаваемую научно-техническую продукцию по назначению, на любом этапе работ Заказчик вправе по своему выб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расторгнуть в одностороннем порядке контракт и потребовать возмещения всех убыт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требовать соответствующего уменьшения стоимости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отребовать безвозмездного устранения недостатков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отребовать возмещения понесенных им расходов по устранению недостатков выполненной работы собственными силами или с привлечением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нарушении сроков сдачи выполненных работ, в т.ч. установленных двусторонним актом для устранения выявленных недостатков, Заказчик вправе в одностороннем порядке расторгнуть контракт и потребовать возмещения убытков или потребовать уплаты штрафа в размере 10% от контрактн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е отступления от иных условий контракта (ненадлежащее оформление или некомплектность документации, нарушение конфиденциальности, передачу созданной научно-технической продукции или ее отдельных самостоятельных частей третьим лицам и т.п.) Заказчик вправе потребовать от Исполнителя уплаты штрафа в размере 20% от государственной контрактн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 случае расторжения контракта возмещение расходов, понесенных сторонами в пределах фактически выполненных работ, осуществляется в соответствии с требованиями гражданского законодательства и условиями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Споры по контракту разрешаются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аво собственности на создаваемую научно-техническую продукцию, в том числе компьютерные программы и базы данных, принадлежит Заказчику - Федеральному дорожному агент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и Исполнитель обеспечивают охрану созданной интеллектуальной собственности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по согласованию с Заказчиком имеет право публиковать научные результаты проведенных исслед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по согласованию с Заказчиком осуществляет патентование (получение охранных документов) на охраноспособные объекты интеллектуальной собственности (изобретение, полезная модель, промышленный образец и др.), создаваемые в рамках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тороны обязуются сохранять конфиденциальность информации, относящейся к предмету контракта, ходу его выполнения и полученным результа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ругие условия по усмотрению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1. Спецоборудование, приобретенное Исполнителем в счет себестоимости работ по настоящему контракту, передается Заказчику вместе с научно-технической прод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 ДЕЙСТВИЯ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действия контрак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о: "__" ________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чание: до полного исполнения обязательств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: Федеральное дорожное агент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9085, г. Москва, ул. Бочкова, д. 4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7717509757, КПП 7707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ФК МФ РФ по г. Москв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40105810700000010079 в отд. 1 Московского ГТУ Банка России,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044583001, л/с 0310800108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ИЛОЖЕНИЯ К КОНТРАК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ехническое зад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алендарный план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СПОЛНИТЕЛЬ: 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 "________"            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Федерального дорож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 _______        ____________________ А.М.ЧАБУН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0</Words>
  <Characters>10170</Characters>
  <CharactersWithSpaces>86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6:00Z</dcterms:created>
  <dc:creator>Федеральное дорожное агентство~Министерство транспорта Российской Федерации</dc:creator>
  <dc:description/>
  <dc:language>en-US</dc:language>
  <cp:lastModifiedBy/>
  <dcterms:modified xsi:type="dcterms:W3CDTF">2011-10-30T06:16:00Z</dcterms:modified>
  <cp:revision>2</cp:revision>
  <dc:subject>Контракт</dc:subject>
  <dc:title>Государственный контракт на выполнение НИОКР (поставку готовой научно-технической продукции по теме: «Исследование и научное обоснование необходимости оборудования транспортных средств устройствами ограничения скорости грузовых автомобилей и автобусов»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