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Исследование и разработка проблемы обязательного применения специальных удерживающих устройств при перевозках детей и животных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2000000 (Два миллиона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7</Words>
  <Characters>10147</Characters>
  <CharactersWithSpaces>8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Исследование и разработка проблемы обязательного применения специальных удерживающих устройств при перевозках детей и животных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