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научных исследований и опытно-конструкторских работ по применению новых элементов пассивной безопасности на транспортных средствах, в том числе в части защиты пешеходов при наездах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54000000 (Пятьдесят четыре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9</Words>
  <Characters>10227</Characters>
  <CharactersWithSpaces>8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научных исследований и опытно-конструкторских работ по применению новых элементов пассивной безопасности на транспортных средствах, в том чи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