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ое обоснование методов проверки соответствия транспортных средств требованиям безопасности дорожного движения, в том числе при внесении изменения в конструкцию на стадии эксплуатации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14000000 (Четырнадцат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6</Characters>
  <CharactersWithSpaces>8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ое обоснование методов проверки соответствия транспортных средств требованиям безопасности дорожного движения, в том числе при внесении измене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