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 предприятие "____________", именуемое в дальнейшем ИСПОЛНИТЕЛЬ, в лице ___________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научных исследований правового механизма выполнения владельцами транспортных средств (должностными лицами) профилактических мероприятий, направленных на повышение безопасности дорожного движения (соблюдение режимов труда и отдыха водителей, предрейсовые и послерейсовые медицинские осмотры, использование тахограмм и т.п.) в части соблюдения требований Федерального закона "О безопасности дорожного движения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4500000 (Двадцать четыре миллиона пятьсот тысяч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6</Words>
  <Characters>10478</Characters>
  <CharactersWithSpaces>8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научных исследований правового механизма выполнения владельцами транспортных средств (должностными лицами) профилактических мероприятий, нап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