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7 г.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" 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по рыболовству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и по доверенност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д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е победителем открытого конкурса на  выполнение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оспроизводству  водных  биологических  ресурсов  в  2007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ых нужд (протокол комиссии по  размещению 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агентства по  рыболовству  от "__" 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),  именуемое  в   дальнейшем   "Исполнитель",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юридических лиц - должность, Ф.И.О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зическим лицом 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ля юридических лиц - Устав, доверенность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их лиц - паспорт и (или) свидетельство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; для индивидуальных предпринимателей -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регистрации в Едином государственном реестре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государственны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по заданию Заказчика выполнить работы по воспроизводству водных биоресурсов, включая выращивание и реализацию (выпуск) молоди ценных промысловых видов рыб в естественные водоемы и водохранилища, в соответствии с условиями Контракта (далее по тексту - Работы), а Заказчик обязуется принять результаты выполненных Работ и оплати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 заданию Заказчика выполнить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устить в __________________ (водный объект) ________ (кол-во) штук молоди ______ (наименование вида рыб) видов рыб минимальной навески ____ (кол-во) 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сроки, основное содержание Работ и стоимость выполненных Работ устанавливаются Сторонами в Календарном плане (Приложение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ять Работы, указанные в п. 1 настоящего Контракта, в соответствии с требованиями, определенными Приказом Госкомрыболовства России от 21.09.99 N 264 "Об утверждении временных биотехнических нормативов по разведению молоди ценных промысловых рыб предприятиями по искусственному воспроизводству рыбных запасо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лять Заказчи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тельный акт сдачи-приемки выполненных Работ (3 подлинных экземпля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-фактуру (2 подлинных экземпляра) с указанием НДС - в необходим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снительную записку к акту сдачи-приемки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приема-передачи рыбоводной продукции, утвержденные соответствующим федеральным государственным учреждением - бассейновым управлением по сохранению, воспроизводству водных биологических ресурсов и организации рыболовства, согласно Инструкции о порядке учета рыбоводной продукции, выпускаемой организациями Российской Федерации в естественные водоемы и водохранилища, утвержденной Приказом Госкомрыболовства от 06.03.1995 N 3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проверки хода выполнения Работ, предусмотренных Календарным планом, проведенной соответствующим федеральным государственным учреждением - бассейновым управлением по сохранению, воспроизводству водных биологических ресурсов и организации рыболов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имать результаты выполненных Работ и оплачивать их из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ть контроль за ходом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нимать результаты выполнения Работ в порядке, установленном разделом 3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бязуются информировать друг друга об изменениях реквизитов и других сведений, касающихся ис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езультатов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в срок, не превышающий 5 (пяти) рабочих дней с даты завершения Работ, направляет Заказчику документы, указанные в п. 2.1.3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 выполненных Работ осуществляется Заказчиком или уполномоченным им лицом путем подписания акта сдачи-приемки выполненных Работ. Акт подписывается в срок, не превышающий 10 (десяти) рабочих дней с момента предоставления Исполнителем акта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наличии возражений по объему, качеству, определенному соответствующим рыбоводно-биологическим обоснованием, срокам выполненных Исполнителем Работ Стороны составляют протокол с указанием замечаний и согласовывают сроки, необходимые для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недостатки и дефекты в Работах Исполнитель устраняет за свой счет, в том числе скрытые недостатки, установленные Заказчиком, в течение года с момента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ая стоимость Контракта составляет _____ тыс. руб. В случае превышения стоимости возникшая разница в стоимости погашается з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 проавансировать Работы в размере не более 30 (тридцати) процентов от годовой стоимост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по Контракту производится на основании представленного акта приема-передачи рыбоводной продукции и акта сдачи-приемки выполненных Работ в полном объеме, а также счета-фа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условия расторжен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Исполнителем объемов Работ, несоблюдения сроков, установленных Контрактом, Заказчик имеет право расторгнуть Контракт и потребовать возмещения убытков, причиненных Исполнителем вследствие ненадлежащего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ыполнения Исполнителем своих обязательств Заказчик имеет право отказаться от ис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(ненадлежащего исполнения) обязательств по Контракту Исполнитель уплачивает Заказчику неустойку в размере 1/300 ставки рефинансирования Центрального банка России за каждый день просрочки исполнения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Контракту, если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, возникших после заключения Контракта, которые Стороны не могли предвидеть 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ом действия обстоятельств непреодолимой силы является справка уполномоч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Контракта, Сторона, для которой создалась невозможность исполнения Контракта, должна направить другой Стороне в течение 10 дней с момента наступления указанных обстоятельств письменное уведомление, которое должно содержать, в том числе, данные о характере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звещения (несвоевременного извещения) другой Стороны о наступивших обстоятельствах Сторона, не исполнившая обязательства по Контракту, должна нести ответственность в соответствии с разделом 5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ступления обстоятельств непреодолимой силы и соблюдения Стороной условий, указанных в п. 6.2 Контракта, срок выполнения обязательств по Контракт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а непреодолимой силы продолжают действовать более трех месяцев, то Контракт может быть расторгнут по заявлению заинтересован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 между Сторонами, которые могут возникнуть по Контракту и/или в связи с ним, если они не будут разрешены путем переговоров, подлежат рассмотрению в Арбитражном суде г. Москв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 и дополнения к Контракту действительны лишь в том случае, если они совершены в письменной форме и подписаны должным образом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приложения к Контракту, подписанные Сторонами,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сполнитель не вправе передавать свои права и обязанности по Контракту третьей стороне без письменного согласия на 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Контракт составлен в тре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Контракт действует с _______ до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       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К настоящему государственному контра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алендарный план на ________ листах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  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4</Words>
  <Characters>9123</Characters>
  <CharactersWithSpaces>7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агентство по рыболовству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работ по воспроизводству водных биоресурсов (исполнитель определяется в открытом конкурсе на выполнение работ по воспроизводству водных биологических ресурсов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