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06 г. N 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Москва                         "__" _____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агентство по рыболовству, именуемое в дальнейшем "Заказчик", в лице ____________, действующего на основании ____ и доверенности ________, с одной стороны и ________________, именуемое в дальнейшем "Исполнитель", в лице _____________ действующего на основании Устава, именуемые в дальнейшем "Стороны", в соответствии с Приказом Росрыболовства от ____ N ___ "Об утверждении государственного заказа на выполнение работ в 2006 году по воспроизводству водных биоресурсов, размещаемых у единственных исполнителей и финансируемых за счет средств федерального бюджета" заключили настоящий Государственный контракт (далее по тексту - Контракт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уется по заданию Заказчика выполнить работы по воспроизводству водных биоресурсов, включая выращивание и реализацию (выпуск) молоди ценных промысловых видов рыб в естественные водоемы и водохранилища, в соответствии с условиями Контракта (далее по тексту - Работы), а Заказчик обязуется принять результаты выполненных Работ и оплатить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 заданию Заказчика выполнить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устить в _____________ (водный объект) __________ (кол-во) штук молоди __________________ (наименование вида рыб) видов рыб минимальной навески _____ (кол-во) 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 сроки этапов, основное содержание работ и стоимость выполненных работ по этапам устанавливаются Сторонами в Календарном плане (Приложение к настоящему Контра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полнять Работы, указанные в п. 1 настоящего Контракта в соответствии с требованиями, определенными Приказом Госкомрыболовства России от 21.09.99 N 264 "Об утверждении временных биотехнических нормативов по разведению молоди ценных промысловых рыб предприятиями по искусственному воспроизводству рыбных запасо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ставлять Заказчику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межуточные и окончательные акты сдачи-приемки выполненных Работ (3 подлинных экземпля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ета-фактуры (2 подлинных экземпляра) с указанием НДС - в необходимых случа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яснительные записки к актам сдачи-приемки выполнен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приема-передачи рыбоводной продукции, утвержденные соответствующим федеральным государственным учреждением - бассейновым управлением по сохранению, воспроизводству водных биологических ресурсов и организации рыболовства, согласно "Инструкции о порядке учета рыбоводной продукции, выпускаемой организациями Российской Федерации в естественные водоемы и водохранилища", утвержденной Приказом Госкомрыболовства от 06.03.1995 N 38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поэтапных проверок хода выполнения Работ, предусмотренных Календарным планом, проведенной соответствующим федеральным государственным учреждением - бассейновым управлением по сохранению, воспроизводству водных биологических ресурсов и организации рыболов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нимать результаты выполненных Работы и оплачивать их из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существлять контроль за ходом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инимать результаты выполнения Работ в порядке, установленном разделом 3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ы обязуются информировать друг друга об изменениях реквизитов и других сведений, касающихся исполне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езультатов выполнения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в срок, не превышающий 5 (пяти) рабочих дней с даты завершения соответствующего этапа, направляет Заказчику документы, указанные в п. 2.1.3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ем выполненных Работ осуществляется Заказчиком или уполномоченным им лицом путем подписания акта сдачи-приемки выполненных работ. Акты подписываются по каждому этапу в срок, не превышающий 10 (десяти) рабочих дней с момента предоставления Исполнителем акта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наличии возражений по объему, качеству, определенному соответствующим рыбоводно-биологическим обоснованием, срокам выполненных Исполнителем Работ Стороны составляют протокол с указанием замечаний и согласовывают сроки, необходимые для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е недостатки и дефекты в работах Исполнитель устраняет за свой счет, в том числе скрытые недостатки, установленные Заказчиком, в течение года с момента подписа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И ПОРЯДОК РАСЧ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щая стоимость Контракта составляет _____ тыс. руб. В случае превышения стоимости возникшая разница в стоимости погашается за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вправе проавансировать работы в размере не более 30 (тридцати) процентов от годовой стоимост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плата по каждому этапу осуществляется после подписания уполномоченными представителями Сторон промежуточного акта выполненных Работ и предоставления Исполнителем счета-фа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тельный расчет производится на основании представленного акта приема-передачи рыбоводной продукции и акта сдачи-приемки выполненных Работ в полном объеме с учетом выплаченного аванса, предусмотренного пунктом 4.2 Контракта, а также счета-фа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введения режима сокращения расходов федерального бюджета и изъятия в бесспорном порядке бюджетных средств Заказчик вправе в одностороннем порядке изменить стоимость работ по государственному контракту. При этом Стороны согласовывают новые сроки выполнения работ, а в случае необходимости и другие услов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 И УСЛОВИЯ РАСТОРЖЕН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выполнения Исполнителем объемов Работ, несоблюдения сроков, установленных Контрактом, в том числе начала и окончания, как отдельных этапов, так и реализации Контракта в целом, Заказчик имеет право расторгнуть Контракт и потребовать возмещения убытков, причиненных Исполнителем вследствие ненадлежащего исполнения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 выполнения Исполнителем своих обязательств Заказчик имеет право отказаться от исполне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исполнения (ненадлежащего исполнения) обязательств по Контракту Исполнитель уплачивает Заказчику неустойку в размере 1/300 ставки рефинансирования Центрального банка России за каждый день просрочки исполнения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Контракту, если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, возникших после заключения Контракта, которые Стороны не могли предвидеть 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азательством действия обстоятельств непреодолимой силы является справка уполномоч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аступлении обстоятельств, указанных в п. 6.1 Контракта, Сторона, для которой создалась невозможность исполнения Контракта, должна направить другой стороне в течение 10 дней с момента наступления указанных обстоятельств письменное уведомление, которое должно содержать, в том числе, данные о характере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 извещения (несвоевременного извещения) другой стороны о наступивших обстоятельствах, Сторона, не исполнившая обязательства по Контракту, должна нести ответственность в соответствии с разделом 5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аступления обстоятельств непреодолимой силы и соблюдения Стороной условий, указанных в п. 6.2 Контракта, срок выполнения обязательств по Контракт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Если обстоятельства непреодолимой силы продолжают действовать более трех месяцев, то Контракт может быть расторгнут по заявлению заинтересованн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 между Сторонами, которые могут возникнуть по Контракту и/или в связи с ним, если они не будут разрешены путем переговоров, подлежат рассмотрению в Арбитражном суде г. Москв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изменения и дополнения к Контракту действительны лишь в том случае, если они совершены в письменной форме и подписаны должным образом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Приложения к Контракту, подписанные Сторонами,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Исполнитель не вправе передавать свои права и обязанности по Контракту третьей стороне без письменного согласия на то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Контракт составлен в трех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Контракт действует с ____________ д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"Календарный план на выполнение работ по воспроизводству водных биоресурсов, выращиванию и реализации (выпуску) молоди ценных промысловых видов рыб в естественные водоемы и водохранилища в 2006 году." -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0</Words>
  <Characters>8961</Characters>
  <CharactersWithSpaces>7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Министерство сельского хозяйства Российской Федерации~Федеральное агентство по рыболовству</dc:creator>
  <dc:description/>
  <dc:language>en-US</dc:language>
  <cp:lastModifiedBy/>
  <dcterms:modified xsi:type="dcterms:W3CDTF">2011-10-30T06:17:00Z</dcterms:modified>
  <cp:revision>2</cp:revision>
  <dc:subject>Контракт</dc:subject>
  <dc:title>Государственный контракт на выполнение работ по воспроизводству водных био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