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1998 г.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ЫЙ КОНТРАКТ NO.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олнение заказа на поставк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раткое наименование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. Москва "__"_______________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ставщик", в лице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  стороны,   и   Комитет   здравоохранения  г.Москвы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от его имени уполномоченная организация), 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казчик", в лице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Положения  о  Комитете 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Москвы  (или документа,  удостоверяющего полномочи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от его имени),  с другой стороны, заключили контр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ПРЕДМЕТ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 поручает, а Поставщик принимает на себя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бот (поставок продукции)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писание за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а по настоящему контракту выполняе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ми сторонами техническим заданием на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заказа) (приложение 1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СДАЧИ И ПРИЕМКИ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завершении работы (этапа) Поставщик представляет Заказчику акт сдачи-приемки работы (подписанной Получателем) с приложением к нему материалов, предусмотренных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азчик в течение 20 дней со дня получения акта сдачи-приемки работы и отчетных документов (материалов) обязан направить Поставщику подписанный акт сдачи-приемки или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несоответствия результатов работы техническому заданию сторонами составляется двухсторонний акт с перечнем необходимых доработок. Претензии о проведении доработок должны быть предъявлены Заказчиком в течение 30 дней после получения акта сдачи-приемки работ. Поставщик обязан произвести необходимые исправления без дополнительной оплаты в пределах договор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Если при приемке выполненных работ будет выявлена необходимость доработки или изменения отдельных условий в отличие от первоначального технического задания, в соответствии с этими изменения содержания работ по дополнительному соглашению с указанием срока их выполнения и стоим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РАБОТ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 выполненную работу (этап) согласно настоящему контракту Заказчик уплачивает Поставщику ______________________________ _______________________ (______________________________________) рублей в соответствии с утвержденным сторонами протоколом соглашения о цене (приложение 3) или выдает задание на выполнение тех или и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плата работы (этапа) производится в 10-дневный срок после сдачи Поставщиком и приемки Заказчиком выполненной работы (этапа), оформленной актом сдачи-приемки. Счета Поставщика с приложенными к ним актами оплачиваются Заказчико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плата производится поэтапно по ценам, указанным в протоколе о договор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казчик в_________-дневный срок с даты подписания настоящего контракта обеспечивает Поставщику открытие финансирования или создание других условий для выполнения контракта в объеме и форме, соответствующих требованиям к проведению торг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ставщик по требованию Заказчика своими средствами и за свой счет в срок, согласованный Заказчиком, устраняет недостатки, допущенные по его вине при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устранения указанных дефектов в согласованный сторонами срок Поставщик обязан выплатить Заказчику неустойку в размере _______% стоимости работ, подлежащих ис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требований договора и (или) условий технического задания может явиться основанием для отказа в допуске Поставщика к участию в следующем конкурсе по закупкам продукции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оры и разногласия, возникающие в связи с исполнением настоящего контракта, разреш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4. СРОК ДЕЙСТВИЯ КОНТРАКТА И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Срок    действия   настоящего   договора 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_____________ ____________199_  г.  по_____________________199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Адреса и расчетные счет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К настоящему контракту прилагаются:  техническое  за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  план   выполнения   работ,   протокол  согла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ой цене,  протокол согласования размеров убытков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или частичного неисполн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Государственный контракт составлен в соответствии с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снование заключения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 экз., каждый из которых имеет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           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5</Characters>
  <CharactersWithSpaces>5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Комитет здравоохранения г. Москвы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заказа на поставку продукции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