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дготовки и заклю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контрактов на закуп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ставку продукции для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нуж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Й КОНТР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ЗАКАЗА НА ЗАКУПКУ И ПОСТАВКУ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ФЕДЕРАЛЬНЫХ ГОСУДАРСТВЕННЫХ НУЖ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краткая формулировка за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"___"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организации - поста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Поставщиком, в лиц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лное наименование государственного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Заказчиком, в лиц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контракт о следующе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ПРЕДМЕТ ГОСУДАРСТВЕННОГО КОНТРАК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Заказчик  поручает,  а Поставщик принимает на себя 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работ (поставок продукции)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описание за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Работа  по  настоящему контракту выполняется в 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ным сторонами техническим  заданием  (Приложение N 1)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за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м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одержание, этапы и сроки выполнения работ определяются в соответствии с согласованным сторонами календарным планом (сетевым графиком) (Приложение N 2), являющимся неотъемлемой частью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ы, не предусмотренные настоящим контрактом, оформляются дополнитель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Если в процессе работы выявляется неизбежность получения отрицательных результатов или нецелесообразность дальнейшего проведения работ, каждая из сторон вправе внести предложение о приостановке работ. После уведомления о приостановке работ Заказчик и Поставщик обязаны в _______-дневный срок принять совместное решение о дальнейшем продолжении работ, изменении условий или расторжении контрак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ПОРЯДОК СДАЧИ И ПРИЕМКИ РАБО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 завершении работы (этапа) Поставщик предоставляет Заказчику акт сдачи-приемки работы с приложением к нему документов (материалов), предусмотренных техническим зад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Заказчик в течение _________ дней со дня получения акта сдачи-приемки работы и отчетных документов (материалов) обязан направить Поставщику подписанный акт сдачи-приемки или мотивированный отк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случае несоответствия результатов работы техническому заданию сторонами составляется двусторонний акт с перечнем необходимых доработок. Претензии о проведении доработок должны быть предъявлены Заказчиком в течение ____________ дней после получения акта сдачи-приемки работ. Поставщик обязан произвести необходимые исправления без дополнительной оплаты в пределах договор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Если при приемке работ будет выявлена необходимость проведения доработок или изменения отдельных условий технического задания, то по требованию Заказчика эти работы производятся по дополнительному соглашению с указанием срока их выполнения и сто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 случае досрочного выполнения Поставщиком работы (этапа) Заказчик обязуется принять акт сдачи-приемки работы в порядке, установленном настоящим разделом, и произвести ее оплат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СТОИМОСТЬ РАБОТ И ПОРЯДОК РАСЧЕ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За выполненную работу (этап) согласно настоящему контракту Заказчик уплачивает Поставщику _______ (___________) рублей в соответствии с утвержденным сторонами протоколом соглашения о контрактной цене (смете) (Приложение N 3), являющимся неотъемлемой частью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Оплата работы (этапа) производится после сдачи Поставщиком и приемки Заказчиком выполненной работы (этапа), оформленной актом сдачи -приемки. Счета Поставщика с приложенными к ним актами оплачиваются Заказчиком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укция поставляется предприятиями и организациями-изготовителями (грузоотправителями) непосредственно в адреса получателей (потребителей), указанных Заказчиком в заказах-спецификациях, прилагаемых к настоящему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ы за поставляемую продукцию по согласованию сторон могут осуществляться в форм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кассо с последующим акцептом при представлении Поставщиком (грузоотправителем) специфицированных счетов, упаковочных листов, транспортной накладной или коносамента, сертификата качества и комплектности продукции, ее экологической безопасности и других необходимы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варительной оплаты Поставщику (грузоотправителю) подготовленной к поставке готовой продукции или продукции, подлежащей изготовлению и поставке в согласованные сроки; производиться межд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вщиком и Заказчиком (плательщиком) в соответствии с условиями контра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елями-потребителями (плательщиками), указанными Заказчиком и Поставщ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приятиями и организациями-изготовителями (грузоотправителями) и получателями-потребителями (плательщиками), указанными Заказч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вщиком и предприятиями, организациями-изготовителями (грузоотправителями) за поставляемую в адреса получателей (потребителей) продук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ой поставки продукции считается дата, указанная на штемпеле транспортной накладной грузоотправителем (Поставщиком) в пункте отгру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Оплата производится поэтапно по ценам, указанным в протоколе соглашения о контрактной цене (смет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Заказчик в ________-дневный срок с даты подписания настоящего договора производит выплату Поставщику аванса в размере ______% от стоимости выполнения работ по контракту, т.е. ___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В случае прекращения работ по контракту по соглашению сторон или по вине Заказчика последний обязан возместить Поставщику фактически произведенные затраты с учетом уровня рентабельности, предусмотренного в контрактной це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Распределение сэкономленных средств и убытков, возникших при выполнении заказа на закупку и поставку продукции для федеральных государственных нужд, осуществляется в соответствии с утвержденным сторонами протоколом соглашения о распределении сэкономленных средств и возникших убытков (Приложение N 4), являющимся неотъемлемой частью государственного контрак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ТВЕТСТВЕННОСТЬ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Поставщик по требованию Заказчика своими средствами и за свой счет в срок, согласованный с Заказчиком, устраняет дефекты продукции, допущенные при выполнении работ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устранения указанных дефектов в согласованный сторонами срок Поставщик уплачивает Заказчику неустойку в размере ______% стоимости продукции, подлежащей исправ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За несвоевременную приемку работ по договору Заказчик уплачивает Поставщику штраф в размере ___% контрактной цены за каждый просроченный день и дополнительно ___% при просрочке более _______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За просрочку оплаты платежного требования Заказчик уплачивает Поставщику пени в размере ___% суммы просроченного платеж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Применение штрафных санкций не освобождает стороны от выполнения принятых обязательст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СРОК ДЕЙСТВИЯ КОНТРАКТА И ЮРИДИЧЕСКИЕ АДРЕСА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Срок действия настоящего контракта устанавливается с "___"_______ 199_ года по "___"___________ 199_ го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Адреса и расчетные счета сторон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ставщик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N ____________________ 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азч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N ____________________ 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3. Государственный контракт составлен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основание заключения контрак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К настоящему контракту прилагаются: техническое задание, календарный план выполнения работ, протокол соглашения о контрактной цене (смете), протокол соглашения о распределении сэкономленных средств и возникших убытк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ставщик:               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            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1</Words>
  <Characters>9235</Characters>
  <CharactersWithSpaces>78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6:00Z</dcterms:created>
  <dc:creator>Правительство Российской Федерации</dc:creator>
  <dc:description/>
  <dc:language>en-US</dc:language>
  <cp:lastModifiedBy/>
  <dcterms:modified xsi:type="dcterms:W3CDTF">2011-10-30T06:16:00Z</dcterms:modified>
  <cp:revision>2</cp:revision>
  <dc:subject>Контракт</dc:subject>
  <dc:title>Государственный контракт на выполнение заказа на закупку и поставку продукции для федеральных государственных нуж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