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декабря 2008 г. N 29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куль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3.2009 N 9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сударственный контр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государственной финансовой поддерж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изводства национального кинофил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частичная поддерж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сква                                      "___" 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культуры  Российской  Федерации,  именуемое 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сударственный заказчик", в лице ___________________ (должность, Ф.И.О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Положения  о  Министерстве культур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утвержденного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9.05.2008 N 406, и доверенности от "___" ____________ 200_ г. N 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, именуемое в дальнейшем "Исполнитель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, действующего на основании Устава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в  дальнейшем  "Стороны",  в  соответствии  с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на основании Протокола по _____________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от ____________ 2008 г. N ____ заключили настоящи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, именуемый в дальнейшем "Контракт"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Предмет и цена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Государственный  заказчик осуществляет государственную финанс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у   производства  национального  фильма  (именуемого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Фильм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     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нр          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сери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аж        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ь      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ук          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т кадра  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          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ссер      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 сценария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озитор    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ие  национального фильма N _________ от _________ 200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умме _________________________ рублей, что составляет _____% 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производства Фильма, предусмотренной Генеральной сметой (а до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я   лимитом   затрат),   а   Исполнитель   обязуется  осущест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 Фильма  в  порядке  и  на условиях, предусмотренных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Финансирование производства Фильма  осуществляется  во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Российской Федерации от 22 августа  1996 г.   N 126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государственной  поддержке  кинематографии  Российской  Федерации"  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оложением  о  национальном  фильме,  утвержденным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 культуры   и   массовых  коммуникаций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7 сентября 2004 г. N 6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Сметная  стоимость  производства  Фильма составляе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сумма 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рублей и определяется Генеральной сметой (а до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я лимитом затрат) (приложение N 1 к настоящему Контрак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окончании   монтажно-тонировочного   периода   Фильма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составить Генеральную смету  и  представить  ее 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момента утверждения Государственным заказчиком Генеральной сметы,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овится неотъемлемой частью настояще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В финансировании производства Фильма также участву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финансирования ______________________________________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умма 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% сметной стоимости производства Фильма (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и _______________ N _______ от _______________ 200_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финансирования ______________________________________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умма 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% сметной стоимости производства Фильма (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и _______________ N _______ от _______________ 200_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.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финансирования ______________________________________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умма 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% сметной стоимости производства Фильма (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и _______________ N _______ от _______________ 200_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в настоящем пункте лица, не являющиеся Сторонами настоящего Контракта, далее по тексту будут именоваться "Инвестор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сполнитель обязуется на момент заключения Контракта предоставить Государственному заказчику заверенные копии договоров Исполнителя с Инвес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менения договоров с Инвесторами (любым из Инвесторов) Исполнитель обязуется предоставить Государственному заказчику заверенную копию дополнительного соглашения об изменении условий договора в течение 7 (семи) дней с момента заключения соответствующего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оговоры Исполнителя с Инвесторами не должны содержать положения, ухудшающие или ограничивающие права и интересы Государственного заказчика, определенные законодательством Российской Федерации и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тороны могут изменить п. 1.4 настоящего Контракта (в части изменения состава Инвесторов) путем заключения дополнительного соглашения к настояще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а Инвестора не должна ухудшать права и интересы Государственного заказчика и увеличивать долю финансирования Фильма Государственным заказчиком свыше 70% от сметной стоимости производства Фильма в соответствии с Законом Российской Федерации "О государственной поддержке кинематографии Российской Федерации" N 126-ФЗ от 22 августа 199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случае признания договора между Инвестором и Исполнителем недействительным (по любым основаниям) Исполнитель обязуется найти другого Инвестора, отвечающего требованиям Государственного заказчика, либо вложить в производство Фильма собственные денеж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Исполнитель гарантирует обеспечение внебюджетного финансирования производства Фильма и его завершение в предусмотренные настоящим Контракт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Государственный заказчик не несет каких-либо иных обязательств по финансированию производства Фильма, кроме предусмотренных настоящим Контра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1. Срок начала производства Фильма - "__"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2.  Срок  предоставления  Государственному  заказчику акта о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ных  материалов  Фильма   на  постоянное хранение   в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кинофильмов  Российской  Федерации  (для  неигрового  кино Россий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архив кинофотодокументов) - "__" 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3.   Срок   подписания   акта   о  полном  и  надлежащем 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Контракту - "__" __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Календарно-постановочный план производства Фильма и иные приложения к настоящему Контракту являются неотъемлемыми част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Сторон, указанные в приложениях к настоящему Контракту, должны быть исполнены надлежащим образом,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Исполнитель гарантирует, что обладает исключительным правом или исключительной лицензией на сценарий Фильма, а также на результат творческой деятельности режиссера и обязуется на момент подписания настоящего Контракта представить Государственному заказчику заверенные в установленном порядке копии договоров с авторами Фильма, за исключением договора с композитором, копия которого представляется в срок 5 (пять) дней с момента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 Исполнитель обязуется при заключении договоров с третьими лицами соблюдать услов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. Порядок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Государственный  заказчик осуществляет государственную финанс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у   производства   Фильма   и   окончательную   оплату  в  разме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м  п. 1.1   настоящего  Контракта  в пределах  утвержд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 законодательством   Российской  Федерации  порядке  лим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обязательств федерального бюджета на 200_ год, предусмотр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и настоящего Контракта в сумме 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 Перечисление  денежных  средств  осуществляется 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    в    текущем    финансовом    году    в    соответствии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-постановочным  планом  (приложение N 2  к настоящему  Контр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рублей в течение периода режисс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мма 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рублей в течение подготов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мма 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рублей в течение съемочного пери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мма 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рублей в течение монтажно-тониров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Окончательная оплата _________________________ рублей произ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заказчиком путем перечисления на расчетный сче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ечение  1  (одного)  месяца  с даты сдачи комплекта исход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ьма   в  Государственный  Фонд  кинофильмов  Российской  Федерации 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грового кино Российский государственный архив кинофото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Финансирование производства Фильма, переходящего на 200_ год, осуществляется Государственным заказчиком по дополнительному соглашению, в пределах утвержденных в установленном законодательством Российской Федерации порядке лимитов бюджетных обязательств федерального бюджета на 200_ год, предусмотренных на цел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заключения такого дополнительного соглашения оно становит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Государственный заказчик осуществляет финансирование производства Фильма в соответствующем периоде в соответствии с календарно-постановочным планом только после получения Государственным заказчиком подписанных Исполнителем и Государственным заказчиком акта об окончании предшествующего периода (приложения N 3, 4, 5, 6) и приказа Исполнителя о запуске Фильма в следующ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предоставлении Исполнителем указанных документов Государственный заказчик вправе приостановить дальнейшее финансирование производства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уммы в сметных и расчетных документах по настоящему Контракту должны указываться в российских рублях. Расчеты по настоящему Контракту должны осуществляться в российских руб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Денежные средства, выделенные в порядке государственного финансирования производства Фильма, Исполнитель обязан использовать исключительно для целей производства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ервичные документы, подтверждающие фактические расходы на производство Фильма по настоящему Контракту, должны находиться в бухгалтерском подразделении Исполнителя и должны немедленно предоставляться по требованию Государственного заказчика или контролирующи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 случае необходимости проверки процесса производства Фильма и целевого использования средств по настоящему Контракту Государственный заказчик имеет право направить своих представителей и специалистов-экспертов, а Исполнитель обязан обеспечить необходимые условия для их работы, в том числе предоставления им финансовой и бухгалтер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Издать приказ о запуске Фильма в режиссерскую разработку и/или подготовительный период не позднее срока, указанного в п. 1.11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 окончании периода режиссерской разработки Фильма Исполнитель обязуется представить Государственному заказчику режиссерский сценарий Фильма, заверенный подписью и печатью Исполнителя, а также подписью режиссера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 соответствии с лимитом затрат и по окончании монтажно-тонировочного периода Фильма Исполнитель обязуется составить Генеральную смету производства Фильма и представить ее Государственному заказчику, заверенную подписью и печатью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Сформировать съемочную и административно-техническую группы для производства Фильма, заключить договоры с лицами, входящими в состав этих групп, а также осуществлять расчеты с ними в пределах денежных средств, предусмотренных Генеральной сметой (до ее составления - лимитом затрат) на эти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Заключить договоры с авторами Фильма - сценаристом, режиссером и/или режиссером-постановщиком, композ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существить производство Фильма в полном объеме в соответствии с настоящим Контрактом, а также обеспечить соответствие Фильма на любом этапе его производства параметрам национального фильма, перечисленным в ст. 4 Федерального закона от 22 августа 1996 г. N 126-ФЗ "О государственной поддержке кинематографии Российской Федерации" и в Положении о национальном фильме, утвержденном Приказом Министерства культуры и массовых коммуникаций Российской Федерации от 28 марта 2008 г. N 4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существлять учет затрат на производство Фильма и вести контроль за целевым использованием денежных средств, выделяемых по настоящему Контракту на производство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После окончания очередного периода производства Фильма (не позднее 7 (семи) дней с момента его завершения) предоставлять Государственному заказчику акт об окончании очередного периода производства Фильма (приложения N 3, 4, 5, 6 к настоящему Контракту) и приказ Исполнителя о запуске Фильма в следующий период, а также калькуляцию фактических затрат (включая бюджетные и внебюджетные средства) по окончании производства Фильма (приложение N 7 к настоящему Контра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Исполнитель обязуется указать в титрах Фильма, информацию о том, что Фильм снят при государственной финансовой поддержке Министерства культуры Российской Федерации. Такое указание должно осуществляться отдельным кадром начальных титров хронометражем не менее 4 (четырех) секу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уется упоминать о финансовой поддержке Министерства культуры Российской Федерации во всех рекламных акциях, направленных на продвижение Фильма, в печатной продукции, изготавливаемой в рамках продвижения Фильма, на обложках аудио- и видеоносителей, содержащих Фильм, выступлениях и интервью должностных лиц и работников Исполнителя, посвященных Фильму, на радио и телевидении, на кинофестивалях и иными доступными средствами информации и рекламы данного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Письменно информировать Государственного заказчика о чрезвычайных обстоятельствах, происшедших во время производства Фильма (несчастные случаи, обстоятельства непреодолимой силы и т.п.) и повлиявших на ход производства Фильма, в течение 3 (трех) дней с момента соответствующего соб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Представлять Государственному заказчику по его требованию для просмотра отснятые материалы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В течение 2 (двух) дней с момента завершения монтажно-тонировочного периода Фильма и подписания соответствующего акта (приложение N 6 к настоящему Контракту) сдать в Государственный Фонд кинофильмов Российской Федерации (для неигрового кино - Российский государственный архив кинофотодокументов) готовую копию Фильма и предоставить Государственному заказчику копию соответствующего документа, подписанную уполномоченным лицом Государственного Фонда кинофильмов Российской Федерации (для неигрового - Российского государственного архива кинофото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3. В рамках расходов, предусмотренных Генеральной сметой, изготовить соответствующий требованиям действующей нормативно-технической документации (Р 19-240-2003 "Кинематография. Оригинальные исходные материалы 35-мм фильмов. Технические условия") комплект исходных фильмовых материалов Фильма, состав которого определяется технологией производства Фильма и указывается в приложении N 8 к настоящему Контракту, а также обеспечить его сохранность до сдачи в Государственный Фонд кинофильмов Российской Федерации (для неигрового кино - Российский государственный архив кинофото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4. В течение 45 (сорока пяти) дней с даты подписания акта о завершении монтажно-тонировочного периода Фильма (приложение N 6 к настоящему Контракту) сдать на хранение в Государственный Фонд кинофильмов Российской Федерации (для неигрового кино - Российский государственный архив кинофотодокументов) комплект исходных материалов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5. В течение 30 (тридцати) дней с даты сдачи исходных материалов Фильма на хранение в Государственный Фонд кинофильмов Российской Федерации (для неигрового кино - Российский государственный архив кинофотодокументов) представить Государственному заказчику соответствующий акт, подписанный уполномоченным лицом Государственного Фонда кинофильмов Российской Федерации (для неигрового кино - Российский государственный архив кинофотодокументов) (приложение N 9 к настоящему Контра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6. В течение 30 дней с момента подписания акта о приемке исходных материалов Фильма на хранение в Государственный Фонд кинофильмов Российской Федерации (для неигрового кино - Российский государственный архив кинофотодокументов) (приложение N 9 к настоящему Контракту) представить Государственному заказчику отчет (калькуляцию фактических затрат) об использовании перечисленных Государственным заказчиком денежных средств и внебюджетных средств, подписанный руководителем и главным бухгалтером Исполнителя (приложение N 7 к настоящему Контра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7. Ежеквартально представлять Государственному заказчику отчет по форме N 1-Ф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8. Сообщать Государственному заказчику о представлении Фильма на российские и международные кинофестивали, а также выдвижение на соискание премий и нагр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9. Исполнитель обязуется не передавать права и обязанности, предусмотренные настоящим Контрактом, третьим лицам и самостоятельно изменять основные характеристики Фильма, указанные в п. 1.1 настоящего Контракта, без письменного согласия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0. Договоры, заключаемые Исполнителем с третьими лицами в процессе производства, проката и показа Фильма, не должны противоречить условиям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1. На момент заключения Контракта Исполнитель обязуется предоставить Государственному заказчику выписки банка (указанного в реквизитах Исполнителя) о среднемесячных оборотах средств на расчетном счете (или выписку с расчетного счета для вновь созданных студ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2. Исполнитель обязуется в случае изменения любых из следующих сведений: своего адреса, банковских реквизитов, смене руководителя, отзыве доверенностей в 3-дневный срок сообщать о соответствующих изменениях Государственному заказчику. Уведомление должно быть направлено в письменной форме, а также средствами факсимильн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, своевременно не уведомив Государственного заказчика об указанных изменениях, несет все последствия и риски такого неуведомления, включая полное возмещение убытков, вызванных таким неуведом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осударственный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существлять финансирование производства Фильма в объеме и в порядке, предусмотренном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кончание производства Фильм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а прокатного удостов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ение обязательств по настоящему Контракту оформляется актом об исполнении обязательств по Контракту, подписываемым уполномоченными Сторонами настоящего Контракта (приложение N 11 к настоящему Контракту) по окончании производства Фильма и предоставлении Исполнителем Государственному заказчику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верждающего акта Государственного Фонда кинофильмов Российской Федерации (для неигрового кино - Российского государственного архива кинофотодокументов) (приложение N 9 к настоящему Контракту) о сдаче исходных материалов Фильма на хранение в соответствии с Федеральным законом N 77-ФЗ от 29 декабря 1994 г. "Об обязательном экземпляре документов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а (калькуляции фактических затрат) об использовании перечисленных Государственным заказчиком денежных средств (приложение N 7 к настоящему Контрак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ов по форме государственной статистической отчетности N 1-Ф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ов, указанных в приложении N 10 к настояще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 основании акта об исполнении обязательств по Контракту в удостоверение национального фильма Государственным заказчиком вносится запись о дате завершения его производства, соответствующей дате подписания указан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ыдача прокатного удостоверения осуществляется в предусмотр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на Филь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Если иное не установлено настоящим Контрактом или законодательством Российской Федерации, исключительные имущественные права на использование Фильма, его составных частей и элементов принадлежат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сполнитель имеет право свободного и безвозмездного доступа к переданным им на хранение в Государственный Фонд кинофильмов Российской Федерации (для неигрового кино - Российский государственный архив кинофотодокументов) оригиналам материалов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сполнитель (а в случае передачи прав на Фильм - его правопреемник) обязуется в течение всего срока действия авторского права на Фильм по требованию Государственного заказчика предоставить указанному Государственным заказчиком лицу безвозмездную простую (неисключительную) лицензию на использование Фильма для государственных нужд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формационных, научных, учебных или культурных ц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мках проведения недель российского кино, дней российской культуры и подобных мероприятий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участия в российских и международных кинофестива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мках организации творческих вечеров, памятных дат и иных подобных мероприятий с бесплатным для зрителей вх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обязательств по настоящему Контракту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освобождаются от ответственности за частичное или полное неисполнение обязательств по настоящему Контракту, если это неисполнение является следствием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обстоятельствами непреодолимой силы подразумеваются внешние чрезвычайные события, политические и экономические изменения, непосредственно влияющие на исполнение Контрактных обязательств, которые наступили независимо от воли Сторон: пожары, землетрясения, наводнения, эпидемии, эпизоотии, аварии, взрывы, несчастные случаи, забастовки, массовые беспорядки, действия враждебных сил, война, временное или полное прекращение финансирования Государственного заказчика по разделу "Культура, искусство и кинематография" или финансирование в не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таких обстоятельствах Сторона, подвергшаяся им, должна сообщить другой Стороне не позднее 3 (трех) дней с момента их на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Каждая из Сторон настоящего Контракта не несет ответственности по обязательствам другой Стороны перед третьими лицами, в том числе по платежам в бюджет и налогам, а также по выплате авторск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том случае, если производство Фильма не было начато из-за отсутствия финансирования кинопроизводства (что подтверждено соответствующими документами государственных органов) и срок производства Фильма, установленный настоящим Контрактом, истек, настоящий Контракт расторгае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отсутствия бюджетного финансирования и невозможности выполнения обязательств по настоящему Контракту в установленные сроки Государственный заказчик освобождается от ответственности, при этом исполнение обязательств производится после поступления средств из федерального бюджета Государственному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Если в процессе производства Фильм перестанет отвечать условиям настоящего Контракта, параметрам национального фильма, определенным Федеральным законом от 22 августа 1996 г. N 126-ФЗ "О государственной поддержке кинематографии Российской Федерации", исполнение обязательств Государственного заказчика по настоящему Контракту приостанавливается и Государственный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1. Предложить Исполнителю в срок 14 (четырнадцать) дней с момента получения Государственным заказчиком информации о несоответствии Фильма указанным в п. 1.1 настоящего Контракта условиям привести их в соответствие с условиями настоящего Контракта, указанного Федерального закона и Положения о национальном фильме. После устранения допущенных нарушений и письменного сообщения Исполнителя о выполнении условий, указанных в настоящем пункте, Государственный заказчик должен возобновить исполнение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2. Если Исполнитель не выполнит условия, изложенные в пункте 6.6.1 настоящего Контракта, настоящий Контракт расторгается в установленном порядке. В таком случае Исполнитель обязан возвратить перечисленные Государственным заказчиком денежные средства, а также уплатить проценты за пользование указанными денежными средствами в размере ставки рефинансирования Центрального банка Российской Федерации, установленной на момент возврата денежных средств в течение 30 (тридцати) дней с момента расторжения настоящего Контракта. Государственный заказчик вправе аннулировать выданное Исполнителю удостоверение национального фильма. Уплата процентов за пользование денежными средствами не освобождает Исполнителя от уплаты неустоек, предусмотренных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3. В случае аннулирования удостоверения национального фильма, а также, если Исполнитель для получения государственной финансовой поддержки представляет Государственному заказчику ложную и/или недостоверную информацию, настоящий Контракт расторгается в установленном порядке. Исполнитель обязуется возвратить Государственному заказчику денежные средства, перечисленные Исполнителю на момент расторжения настоящего Контракта, а также уплатить проценты за пользование указанными денежными средствами в размере ставки рефинансирования Центрального банка Российской Федерации, установленной на момент возврата денежных средств, в течение 30 (тридцати) дней с момента расторжен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 случае невыполнения или ненадлежащего исполнения Исполнителем условий пунктов 1.1, 1.11, 3.1.14, 3.1.16 Контракта настоящий Контракт расторгается в установленном порядке, при этом Исполнитель обязуется вернуть перечисленные средства, а также уплатить проценты за пользование указанными денежными средствами в размере ставки рефинансирования Центрального банка Российской Федерации, установленной на момент возврата денежных средств, в течение 30 (тридцати) дней с момента расторжен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При расторжении Контракта все права на отснятый рабочий материал Фильма переходят Государственному заказчику, если иное не предусмотрено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В случае невыполнения или ненадлежащего исполнения Исполнителем пунктов 3.1.7, 3.1.8, 3.1.10, а также в случае отказа представить на ознакомление производственную, финансовую и другую документацию, имеющую отношение к производству Фильма, Государственный заказчик вправе приостановить дальнейшее финансирование производства Фильма до предоставления Исполнителем всей необходим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В случае неисполнения Исполнителем обязательств, предусмотренных пунктами 1.5, 1.6, 1.8 настоящего Контракта, настоящий Контракт расторгае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Исполнитель при производстве Фильма несет ответственность в соответствии с законодательством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демонстрацию курения табака, если такое действие не является необходимой неотъемлемой частью художественного замыс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опаганду наркотических средств, психотропных веществ и их прекурс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опаганду или агитацию, возбуждающие социальную, расовую, национальную или религиозную ненависть и враж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опаганду экстремистской деятельности и использованию экстремистск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2. Если иное не предусмотрено настоящим Контрактом, за неисполнение или ненадлежащее исполнение Исполнителем обязательств по настоящему Контракту, включая просрочки предоставления документов и финансовой отчетности, Исполнитель обязуется уплатить Государственному заказчику неустойку в размере одной трехсотой ставки рефинансирования Центрального банка Российской Федерации от суммы государственной финансовой поддержки производства Фильм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3. Невыполнение условий настоящего Контракта Исполнителем в любом случае дает Государственному заказчику право приостановить финансирование Фильма до устранения Исполнителем соответствующи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гарантируют, что обладают всеми правами и полномочиями для заключения настоящего Контракта и выполнения принимаемых на себя обязательств, а также гарантируют, что они не заключали соглашений с третьими сторонами, которые были бы несовместимы с положен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споры из настоящего Контракта передаются Сторонами на разрешение Арбитражным судом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Иные условия настоящего Контракта, которые нельзя было предвидеть и не предотвратить, оформляются путем заключения дополнительного соглашения Сторонами к настояще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Информация, относящаяся к исполнению Исполнителем настоящего Контракта, не может рассматриваться в отношении Государственного заказчика как конфиденциаль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Контракт составлен в 5 (пяти) экземплярах, имеющих равную юридическую силу. Четыре экземпляра передаются Государственному заказчику, один -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К настоящему Контракт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культур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9074, г. Москва, Китайгородский проезд, дом 7, строение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05851331, КПП 770501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40105810700000010079, Отделение 1 Московского ГТУ Банка России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/с 03054000540 в УФК по г. Москве, БИК 044583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Ф.И.О.                        _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3</Words>
  <Characters>30044</Characters>
  <CharactersWithSpaces>25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Министерство культуры Российской Федерации</dc:creator>
  <dc:description/>
  <dc:language>en-US</dc:language>
  <cp:lastModifiedBy/>
  <dcterms:modified xsi:type="dcterms:W3CDTF">2011-10-30T06:17:00Z</dcterms:modified>
  <cp:revision>2</cp:revision>
  <dc:subject>Контракт</dc:subject>
  <dc:title>Государственный контракт о государственной финансовой поддержке производства национального кинофильма (частичная поддерж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