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8 г. N 2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9 N 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финансов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а национального видео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астичная поддерж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культуры  Российской  Федерации,  именуемое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, в лице ___________________ (должность, 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Министерстве культур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05.2008 N 406, и доверенности от "___" ____________ 200_ г.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, именуемое в дальнейшем "Исполни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, действующего на основании Устав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Протокола по _____________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т ___________________ 2008 г. N ______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контракт,    именуемый    в   дальнейшем   "Контракт"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национального  фильма  (именуемого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льм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нр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рий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емонстрир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   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  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 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национального фильма N _______ от __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мме _________________________ рублей, что составляет _____%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производства Фильма, предусмотренной Генеральной сметой (а д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 лимитом   затрат),   а   Исполнитель   обязуется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Фильма  в  порядке  и  на условиях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Финансирование  производства  Фильма осуществляется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Российской   Федерации  от 22 августа 1996 г. N 126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осударственной  поддержке  кинематографии  Российской  Федерации"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ложением  о национальном  фильме,  утвержденным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культуры  и  массовых  коммуникаций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сентября 2004 г. N 6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метная стоимость производства Фильм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 и определяется Генеральной сметой (а д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лимитом затрат) (приложение N 1 к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  монтажно-тонировочного   периода   Фильма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составить  Генеральную  смету и  представить ее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 утверждения Государственным заказчиком Генеральной сметы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ится неотъемлемой частью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финансировании производства Фильма также уча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_____ N _______ от _______________ 200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______ N ______ от _______________ 200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_____ N _______ от _______________ 200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лица, не являющиеся Сторонами настоящего Контракта, далее по тексту будут именоваться "Инвест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обязуется на момент заключения Контракта предоставить Государственному заказчику заверенные копии договоров Исполнителя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договоров с Инвесторами (любым из Инвесторов) Исполнитель обязуется предоставить Государственному заказчику заверенную копию дополнительного соглашения об изменении условий договора в течение 7 (семи) дней с момента заключе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говоры Исполнителя с Инвесторами не должны содержать положения, ухудшающие или ограничивающие права и интересы Государственного заказчика, определенные законодательством Российской Федерации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ы могут изменить п. 1.4 настоящего Контракта (в части изменения состава Инвесторов) путем заключения дополнительного соглашения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Инвестора не должна ухудшать права и интересы Государственного заказчика и увеличивать долю финансирования Фильма Государственным заказчиком свыше 70% от сметной стоимости производства Фильма в соответствии с Законом Российской Федерации "О государственной поддержке кинематографии Российской Федерации" N 126-ФЗ от 22 августа 199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лучае признания договора между Инвестором и Исполнителем недействительным (по любым основаниям) Исполнитель обязуется найти другого Инвестора, отвечающего требованиям Государственного заказчика, либо вложить в производство Фильма собственные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полнитель гарантирует обеспечение внебюджетного финансирования производства Фильма и его завершение в предусмотренные настоящим Контракт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Государственный заказчик не несет каких-либо иных обязательств по финансированию производства Фильма, кроме предусмотренных настоящи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Срок начала производства Фильма -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 Срок  предоставления  Государственному  заказчику акта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х   материалов   Фильма   на   постоянное   хранение   в  Рос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кинофотодокументов - "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 Срок   подписания   акта   о  полном  и  надлежащем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Контракту -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Календарно-постановочный план производства Фильма и иные приложения к настоящему Контракту являют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, указанные в приложениях к настоящему Контракту, должны быть исполнены надлежащим образом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Исполнитель гарантирует, что обладает исключительным правом или исключительной лицензией на сценарий Фильма, а также на результат творческой деятельности режиссера и обязуется на момент подписания настоящего Контракта представить Государственному заказчику заверенные в установленном порядке копии договоров с авторами Фильма, за исключением договора с композитором, копия которого представляется в срок 5 (пять) дней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Исполнитель обязуется при заключении договоров с третьими лицами соблюдать усло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 Фильма   и   окончательную   оплату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п. 1.1   настоящего  Контракта  в пределах  утверж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законодательством   Российской  Федерации  порядке 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 федерального бюджета на 200_ год, предусмот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настоящего Контракта в сумме 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еречисление  денежных  средств  осуществляется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  в    текущем    финансовом    году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-постановочным  планом  (приложение N 2 к  настоящему 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периода режисс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рублей  в  течение подгот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съемоч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рублей в течение монтажно-тон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кончательная оплата _________________________ рублей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казчиком путем перечисления на расчетный сче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1  (одного)  месяца  с даты сдачи комплекта и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а   в  Российский государственный архив кинофото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Финансирование  производства  Фильма,  переходящего  на 200_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Государственным заказчиком по дополнительному соглаше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утвержденных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лимитов  бюджетных обязательств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, предусмотренных на цел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дополнительн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сударственный заказчик осуществляет финансирование производства Фильма в соответствующем периоде в соответствии с календарно-постановочным планом только после получения Государственным заказчиком подписанных Исполнителем и Государственным заказчиком акта об окончании предшествующего периода (приложения N 3, 4, 5, 6) и приказа Исполнителя о запуске Фильма в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оставлении Исполнителем указанных документов Государственный заказчик вправе приостановить дальнейшее финансировани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ммы в сметных и расчетных документах по настоящему Контракту должны указываться в российских рублях. Расчеты по настоящему Контракту должны осуществлять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нежные средства, выделенные в порядке государственного финансирования производства Фильма, Исполнитель обязан использовать исключительно для целей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ервичные документы, подтверждающие фактические расходы на производство Фильма по настоящему Контракту, должны находиться в бухгалтерском подразделении Исполнителя и должны немедленно предоставляться по требованию Государственного заказчика или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необходимости проверки процесса производства Фильма и целевого использования средств по настоящему Контракту Государственный заказчик имеет право направить своих представителей и специалистов-экспертов, а Исполнитель обязан обеспечить необходимые условия для их работы, в том числе предоставления им финансовой и бухгалтер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дать приказ о запуске Фильма в режиссерскую разработку и/или подготовительный период не позднее срока, указанного в п. 1.1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окончании периода режиссерской разработки Фильма Исполнитель обязуется представить Государственному заказчику режиссерский сценарий Фильма, заверенный подписью и печатью Исполнителя, а также подписью режиссер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оответствии с лимитом затрат и по окончании монтажно-тонировочного периода Фильма Исполнитель обязуется составить Генеральную смету производства Фильма и представить ее Государственному заказчику, заверенную подписью и печат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формировать съемочную и административно-техническую группы для производства Фильма, заключить договоры с лицами, входящими в состав этих групп, а также осуществлять расчеты с ними в пределах денежных средств, предусмотренных Генеральной сметой (до ее составления - лимитом затрат)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ключить договоры с авторами Фильма - сценаристом, режиссером и/или режиссером-постановщиком, композ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ить производство Фильма в полном объеме в соответствии с настоящим Контрактом, а также обеспечить соответствие Фильма на любом этапе его производства параметрам национального фильма, перечисленным в ст. 4 Федерального закона от 22 августа 1996 г. N 126-ФЗ "О государственной поддержке кинематографии Российской Федерации" и в Положении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существлять учет затрат на производство Фильма и вести контроль за целевым использованием денежных средств, выделяемых по настоящему Контракту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сле окончания очередного периода производства Фильма (не позднее 7 (семи) дней с момента его завершения) предоставлять Государственному заказчику акт об окончании очередного периода производства Фильма (приложения N 3, 4, 5, 6 к настоящему Контракту) и приказ Исполнителя о запуске Фильма в следующий период, а также калькуляцию фактических затрат (включая бюджетные и внебюджетные средства) по окончании производства Фильма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Исполнитель обязуется указать в титрах Фильма, информацию о том, что Фильм снят при государственной финансовой поддержке Министерства культуры Российской Федерации. Такое указание должно осуществляться отдельным кадром начальных титров хронометражем не менее 4 (четырех) секу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упоминать о финансовой поддержке Министерства культуры Российской Федерации во всех рекламных акциях, направленных на продвижение Фильма, в печатной продукции, изготавливаемой в рамках продвижения Фильма, на обложках аудио- и видеоносителей, содержащих Фильм, выступлениях и интервью должностных лиц и работников Исполнителя, посвященных Фильму, на радио и телевидении, на кинофестивалях и иными доступными средствами информации и рекламы дан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исьменно информировать Государственного заказчика о чрезвычайных обстоятельствах, происшедших во время производства Фильма (несчастные случаи, обстоятельства непреодолимой силы и т.п.) и повлиявших на ход производства Фильма, в течение 3 (трех) дней с момента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ставлять Государственному заказчику по его требованию для просмотра отснятые материалы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ечение 2 (двух) дней с момента завершения монтажно-тонировочного периода Фильма и подписания соответствующего акта (приложение N 6 к настоящему Контракту) сдать в Российский государственный архив кинофотодокументов готовую копию Фильма и предоставить Государственному заказчику копию соответствующего документа, подписанную уполномоченным лицом Российского государственный архив кинофото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В рамках расходов, предусмотренных Генеральной сметой, изготовить комплект исходных материалов Фильма в формате Digital Betacam (приложение N 8 к настоящему Контракту), а также обеспечить его сохранность до сдачи в Российский государственного архива кинофото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В течение 45 (сорока пяти) дней с даты подписания акта о завершении монтажно-тонировочного периода Фильма (приложение N 6) сдать на хранение в Российский государственный архив кинофотодокументов комплект исходных материалов Фильма в формате Digital Betacam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В течение 30 (тридцати) дней с даты сдачи исходных материалов Фильма на хранение в Российский государственный архив кинофотодокументов представить Государственному заказчику соответствующий акт, подписанный уполномоченным лицом Российского государственного архива кинофотодокументов (приложение N 9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В течение 30 дней с момента подписания акта о приемке исходных материалов Фильма на хранение в Российский государственный архив кинофотодокументов (приложение N 9 к настоящему Контракту) представить Государственному заказчику отчет (калькуляцию фактических затрат) об использовании перечисленных Государственным заказчиком денежных средств и внебюджетных средств, подписанный руководителем и главным бухгалтером Исполнителя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Ежеквартально представлять Государственному заказчику отчет по форме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Сообщать Государственному заказчику о представлении Фильма на российские и международные кинофестивали, а также выдвижение на соискание премий и на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Исполнитель обязуется не передавать права и обязанности, предусмотренные настоящим Контрактом, третьим лицам и самостоятельно изменять основные характеристики Фильма, указанные в п. 1.1 настоящего Контракта, без письменного соглас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Договоры, заключаемые Исполнителем с третьими лицами в процессе производства, проката и показа Фильма, не должны противоречить условия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На момент заключения Контракта Исполнитель обязуется предоставить Государственному заказчику выписки банка (указанного в реквизитах Исполнителя) о среднемесячных оборотах средств на расчетном счете (или выписку с расчетного счета для вновь созданных студ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2. Исполнитель обязуется в случае изменения любых из следующих сведений: своего адреса, банковских реквизитов, смене руководителя, отзыве доверенностей в 3-дневный срок сообщать о соответствующих изменениях Государственному заказчику. Уведомление должно быть направлено в письменной форме, а также средствами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своевременно не уведомив Государственного заказчика об указанных изменениях, несет все последствия и риски такого неуведомления, включая полное возмещение убытков, вызванных таким не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финансирование производства Фильма в объеме и в порядке, предусмотренно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кончание производства Фил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прокат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ение обязательств по настоящему Контракту оформляется актом об исполнении обязательств по Контракту, подписываемым уполномоченными Сторонами настоящего Контракта (приложение N 11 к настоящему Контракту) по окончании производства Фильма и предоставлении Исполнителем Государственному заказчи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его акта Российского государственного архива кинофотодокументов (приложение N 9 к настоящему Контракту) о сдаче исходных материалов Фильма в формате Digital Betacam на хранение в соответствии с Федеральным законом N 77-ФЗ от 29 декабря 1994 г. "Об обязательном экземпляре докум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а (калькуляции фактических затрат) об использовании перечисленных Государственным заказчиком денежных средств (приложение N 7 к настоящему Контр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по форме государственной статистической отчетности N 1-Ф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, указанных в приложении N 10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сновании акта об исполнении обязательств по Контракту в удостоверение национального фильма Государственным заказчиком вносится запись о дате завершения его производства, соответствующей дате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дача прокатного удостоверения осуществляе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на 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ное не установлено настоящим Контрактом или законодательством Российской Федерации, исключительные имущественные права на использование Фильма, его составных частей и элементов принадлежат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имеет право свободного и безвозмездного доступа к переданным им на хранение в Российский государственный архив кинофотодокументов оригиналам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(а в случае передачи прав на Фильм - его правопреемник) обязуется в течение всего срока действия авторского права на Фильм по требованию Государственного заказчика предоставить указанному Государственным заказчиком лицу безвозмездную простую (неисключительную) лицензию на использование Фильма для государственных нуж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формационных, научных, учебных или культур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проведения недель российского кино, дней российской культуры и подобных мероприятий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российских и международных кинофестив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рганизации творческих вечеров, памятных дат и иных подобных мероприятий с бесплатным для зрителей в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Контракту, если это неисполнение является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стоятельствами непреодолимой силы подразумеваются внешние чрезвычайные события, политические и экономические изменения, непосредственно влияющие на исполнение Контрактных обязательств, которые наступили независимо от воли Сторон: пожары, землетрясения, наводнения, эпидемии, эпизоотии, аварии, взрывы, несчастные случаи, забастовки, массовые беспорядки, действия враждебных сил, война, временное или полное прекращение финансирования Государственного заказчика по разделу "Культура, искусство и кинематография" или финансирование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аких обстоятельствах Сторона, подвергшаяся им, должна сообщить другой Стороне не позднее 3 (трех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настоящего Контракта не несет ответственности по обязательствам другой Стороны перед третьими лицами, в том числе по платежам в бюджет и налогам, а также по выплате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ом случае, если производство Фильма не было начато из-за отсутствия финансирования кинопроизводства (что подтверждено соответствующими документами государственных органов) и срок производства Фильма, установленный настоящим Контрактом, истек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отсутствия бюджетного финансирования и невозможности выполнения обязательств по настоящему Контракту в установленные сроки Государственный заказчик освобождается от ответственности, при этом исполнение обязательств производится после поступления средств из федерального бюджета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процессе производства Фильм перестанет отвечать условиям настоящего Контракта, параметрам национального фильма, определенным Федеральным законом от 22 августа 1996 г. N 126-ФЗ "О государственной поддержке кинематографии Российской Федерации", исполнение обязательств Государственного заказчика по настоящему Контракту приостанавливается и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Предложить Исполнителю в срок 14 (четырнадцать) дней с момента получения Государственным заказчиком информации о несоответствии Фильма указанным в п. 1.1 настоящего Контракта условиям привести их в соответствие с условиями настоящего Контракта, указанного Федерального закона и Положения о национальном фильме. После устранения допущенных нарушений и письменного сообщения Исполнителя о выполнении условий, указанных в настоящем пункте, Государственный заказчик должен возобновить исполнение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Если Исполнитель не выполнит условия, изложенные в пункте 6.6.1 настоящего Контракта, настоящий Контракт расторгается в установленном порядке. В таком случае Исполнитель обязан возвратить перечисленные Государственным заказчиком денеж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 в течение 30 (тридцати) дней с момента расторжения настоящего Контракта. Государственный заказчик вправе аннулировать выданное Исполнителю удостоверение национального фильма. 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3. В случае аннулирования удостоверения национального фильма, а также, если Исполнитель для получения государственной финансовой поддержки представляет Государственному заказчику ложную и/или недостоверную информацию, настоящий Контракт расторгается в установленном порядке. Исполнитель обязуется возвратить Государственному заказчику денежные средства, перечисленные Исполнителю на момент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выполнения или ненадлежащего исполнения Исполнителем условий пунктов 1.1, 1.11, 3.1.14, 3.1.16 Контракта настоящий Контракт расторгается в установленном порядке, при этом Исполнитель обязуется вернуть перечислен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расторжении Контракта все права на отснятый рабочий материал Фильма переходят Государственному заказчику, если иное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невыполнения или ненадлежащего исполнения Исполнителем пунктов 3.1.7, 3.1.8, 3.1.10, а также в случае отказа представить на ознакомление производственную, финансовую и другую документацию, имеющую отношение к производству Фильма, Государственный заказчик вправе приостановить дальнейшее финансирование производства Фильма до предоставления Исполнител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 случае неисполнения Исполнителем обязательств, предусмотренных пунктами 1.5, 1.6, 1.8 настоящего Контракта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Исполнитель при производстве Фильма несет ответственность в соответствии с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монстрацию курения табака, если такое действие не является необходимой неотъемлемой частью художественного замы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наркотических средств, психотропных веществ и их прекур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или агитацию, возбуждающие социальную, расовую, национальную или религиозную ненависть и вра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экстремистской деятельности и использованию экстремист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Если иное не предусмотрено настоящим Контрактом, за неисполнение или ненадлежащее исполнение Исполнителем обязательств по настоящему Контракту, включая просрочки предоставления документов и финансовой отчетности, Исполнитель обязуется уплатить Государственному заказчику неустойку в размере одной трехсотой ставки рефинансирования Центрального банка Российской Федерации от суммы государственной финансовой поддержки производства Филь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Невыполнение условий настоящего Контракта Исполнителем в любом случае дает Государственному заказчику право приостановить финансирование Фильма до устранения Исполнителем соответствующ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гарантируют, что обладают всеми правами и полномочиями для заключения настоящего Контракта и выполнения принимаемых на себя обязательств, а также гарантируют, что они не заключали соглашений с третьими сторонами, которые были бы несовместимы с положен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из настоящего Контракта передаются Сторонами на разрешение Арбитражным суд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ые условия настоящего Контракта, которые нельзя было предвидеть и не предотвратить, оформляются путем заключения дополнительного соглашения Сторонами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, относящаяся к исполнению Исполнителем настоящего Контракта, не может рассматриваться в отношении Государственного заказчика как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нтракт составлен в 5 (пяти) экземплярах, имеющих равную юридическую силу. Четыре экземпляра передаются Государственному заказчику, один - Испол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074, г. Москва, Китайгородский проезд, дом 7, стро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851331,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 Отделение 1 Московского ГТУ Банка Росс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054000540 в УФК по г. Москве,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                   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3</Words>
  <Characters>29042</Characters>
  <CharactersWithSpaces>24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о государственной финансовой поддержке производства национального видеофильма (частичная поддер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