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8 г. N 2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3.2009 N 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ый контр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финансовой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ства национального кино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ая поддерж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"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культуры  Российской  Федерации,  именуемое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ый заказчик", в лице ___________________ (должность, 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 Министерстве культур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9.05.2008 N 406, и доверенности от "___" ____________ 200_ г. N 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, именуемое в дальнейшем "Исполни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, действующего на основании Устава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Стороны",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 основании Протокола по _____________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от _________________________ 2008 г. N _______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контракт,    именуемый   в   дальнейшем   "Контракт"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и цен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Государственный  заказчик осуществляет государственную финанс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  производства  национального  фильма  (именуемого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льм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нр  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ер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аж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ь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ук  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кадра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   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ссер  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сценария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зитор     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национального фильма N _______ от ____________ 200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азмере  100% сметной стоимости производства Фильма,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й    сметой   (а   до   ее   составления   лимитом   затрат)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ей ______________________________ рублей, а Исполни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производство Фильма в порядке  и  на условиях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нансирование производства Фильма осуществляется во исполнение Федерального закона Российской Федерации от 22 августа 1996 г. N 126-ФЗ "О государственной поддержке кинематографии Российской Федерации" и в соответствии с Положением о национальном фильме, утвержденным Приказом Министерства культуры и массовых коммуникаций Российской Федерации от 27 сентября 2004 г. N 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окончании монтажно-тонировочного периода Фильма Исполнитель обязуется составить Генеральную смету и представить ее Государственному заказчик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осударственный заказчик не несет каких-либо иных обязательств по финансированию производства Фильма, кроме предусмотренных настоящи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Срок начала производства Фильма -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Срок  предоставления  Государственному  заказчику  акта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ных  материалов  Фильма  на постоянное хранение в Государстве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нофильмов   Российской   Федерации   (для   неигрового  кино - Россий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архив кинофотодокументов) - "__"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Срок подписания акта о полном и надлежащем исполнении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- "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лендарно-постановочный план производства Фильма и иные приложения к настоящему Контракту являются неотъемлемыми част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Сторон, указанные в приложениях к настоящему Контракту, должны быть исполнены надлежащим образом,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Исполнитель гарантирует, что обладает исключительным правом или исключительной лицензией на сценарий Фильма, а также на результат творческой деятельности режиссера и обязуется на момент подписания настоящего Контракта представить Государственному заказчику заверенные в установленном порядке копии договоров с авторами Фильма, за исключением договора с композитором, копия которого представляется в срок 5 (пять) дней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Исполнитель обязуется при заключении договоров с третьими лицами соблюдать услов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Порядок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Государственный  заказчик осуществляет государственную финанс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  производства   Фильма   и   окончательную   оплату 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п. 1.1  настоящего   Контракта  в пределах  утвержд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законодательством   Российской  Федерации  порядке 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обязательств федерального бюджета на 200_ год, предусмотр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настоящего Контракта в сумме 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Перечисление  денежных  средств  осуществляется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   в    текущем    финансовом    году    в 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-постановочным   планом  (приложение N 2  к настоящему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рублей в течение периода режисс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рублей в течение подгото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рублей в течение съемоч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рублей в течение монтажно-тониров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кончательная оплата _________________________ рублей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заказчиком   путем   перечисления   на   расчетный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в течение 1 (одного) месяца с даты подписания акта о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о-тонировочного периода Филь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Финансирование  производства  Фильма,  переходящего  на 200_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Государственным заказчиком по дополнительному соглашению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 утвержденных   в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лимитов  бюджетных обязательств федерального бюдж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, предусмотренных на цел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такого дополнительного соглашения оно станови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осударственный заказчик осуществляет финансирование производства Фильма в соответствующем периоде в соответствии с календарно-постановочным планом только после получения Государственным заказчиком подписанных Исполнителем и Государственным заказчиком акта об окончании предшествующего периода (приложения N 3, 4, 5, 6) и приказа Исполнителя о запуске Фильма в след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редоставлении Исполнителем указанных документов Государственный заказчик вправе приостановить дальнейшее финансирование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уммы в сметных и расчетных документах по настоящему Контракту должны указываться в российских рублях. Расчеты по настоящему Контракту должны осуществляться в российских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енежные средства, выделенные в порядке государственного финансирования производства Фильма, Исполнитель обязан использовать исключительно для целей производств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ервичные документы, подтверждающие фактические расходы на производство Фильма по настоящему Контракту, должны находиться в бухгалтерском подразделении Исполнителя и должны немедленно предоставляться по требованию Государственного заказчика или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случае необходимости проверки процесса производства Фильма и целевого использования средств по настоящему Контракту Государственный заказчик имеет право направить своих представителей и специалистов-экспертов, а Исполнитель обязан обеспечить необходимые условия для их работы, в том числе предоставления им финансовой и бухгалтер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здать приказ о запуске Фильма в режиссерскую разработку и/или подготовительный период не позднее срока, указанного в п. 1.11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 окончании периода режиссерской разработки Фильма Исполнитель обязуется представить Государственному заказчику режиссерский сценарий Фильма, заверенный подписью и печатью Исполнителя, а также подписью режиссера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оответствии с лимитом затрат и по окончании монтажно-тонировочного периода Фильма Исполнитель обязуется составить Генеральную смету производства Фильма и представить ее Государственному заказчику, заверенную подписью и печатью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формировать съемочную и административно-техническую группы для производства Фильма, заключить договоры с лицами, входящими в состав этих групп, а также осуществлять расчеты с ними в пределах денежных средств, предусмотренных Генеральной сметой (до ее составления - лимитом затрат)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Заключить договоры с авторами Фильма - сценаристом, режиссером и/или режиссером-постановщиком, композ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ить производство Фильма в полном объеме в соответствии с настоящим Контрактом, а также обеспечить соответствие Фильма на любом этапе его производства параметрам национального фильма, перечисленным в ст. 4 Федерального закона от 22 августа 1996 г. N 126-ФЗ "О государственной поддержке кинематографии Российской Федерации" и в Положении о национальном фильме, утвержденном Приказом Министерства культуры и массовых коммуникаций Российской Федерации от 28 марта 2008 г. N 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существлять учет затрат на производство Фильма и вести контроль за целевым использованием денежных средств, выделяемых по настоящему Контракту на производств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осле окончания очередного периода производства Фильма (не позднее 7 (семи) дней с момента его завершения) предоставлять Государственному заказчику акт об окончании очередного периода производства Фильма (приложения N 3, 4, 5, 6 к настоящему Контракту) и приказ Исполнителя о запуске Фильма в следующий период, а также калькуляцию фактических затрат по окончании производства Фильма (приложение N 7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Исполнитель обязуется указать в титрах Фильма, информацию о том, что Фильм снят при государственной финансовой поддержке Министерства культуры Российской Федерации. Такое указание должно осуществляться отдельным кадром начальных титров хронометражем не менее 4 (четырех) секу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уется упоминать о финансовой поддержке Министерства культуры Российской Федерации во всех рекламных акциях, направленных на продвижение Фильма, в печатной продукции, изготавливаемой в рамках продвижения Фильма, на обложках аудио- и видеоносителей, содержащих Фильм, выступлениях и интервью должностных лиц и работников Исполнителя, посвященных Фильму, на радио и телевидении, на кинофестивалях и иными доступными средствами информации и рекламы данного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Письменно информировать Государственного заказчика о чрезвычайных обстоятельствах, происшедших во время производства Фильма (несчастные случаи, обстоятельства непреодолимой силы и т.п.) и повлиявших на ход производства Фильма, в течение 3 (трех) дней с момента соответствующего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Представлять Государственному заказчику по его требованию для просмотра отснятые материалы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течение 2 (двух) дней с момента завершения монтажно-тонировочного периода Фильма и подписания соответствующего акта (приложение N 6 к настоящему Контракту) сдать в Государственный Фонд кинофильмов Российской Федерации (для неигрового кино - Российский государственный архив кинофотодокументов) готовую копию Фильма и предоставить Государственному заказчику копию соответствующего документа, подписанную уполномоченным лицом Государственного Фонда кинофильмов Российской Федерации (для неигрового - Российского государственного архива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В рамках расходов, предусмотренных Генеральной сметой, изготовить соответствующий требованиям действующей нормативно-технической документации (Р 19-240-2003 "Кинематография. Оригинальные исходные материалы 35-мм фильмов. Технические условия") комплект исходных фильмовых материалов Фильма, состав которого определяется технологией производства Фильма и указывается в приложении N 8 к настоящему Контракту, а также обеспечить его сохранность до сдачи в Государственный Фонд кинофильмов Российской Федерации (для неигрового кино - Российский государственный архив кинофото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В течение 45 (сорока пяти) дней с даты подписания акта о завершении монтажно-тонировочного периода Фильма (приложение N 6 к настоящему Контракту) сдать на хранение в Государственный Фонд кинофильмов Российской Федерации (для неигрового кино - Российский государственный архив кинофотодокументов) комплект исходных материалов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В течение 30 (тридцати) дней с даты сдачи исходных материалов Фильма на хранение в Государственный Фонд кинофильмов Российской Федерации (для неигрового кино - Российский государственный архив кинофотодокументов) представить Государственному заказчику соответствующий акт, подписанный уполномоченным лицом Государственного Фонда кинофильмов Российской Федерации (для неигрового кино - Российский государственный архив кинофотодокументов) (приложение N 9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В течение 30 дней с момента подписания акта о приемке исходных материалов Фильма на хранение в Государственный Фонд кинофильмов Российской Федерации (для неигрового кино - Российский государственный архив кинофотодокументов) (приложение N 9 к настоящему Контракту) представить Государственному заказчику отчет (калькуляцию фактических затрат) об использовании перечисленных Государственным заказчиком денежных средств и внебюджетных средств, подписанный руководителем и главным бухгалтером Исполнителя (приложение N 7 к настояще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7. Ежеквартально представлять Государственному заказчику отчет по форме N 1-Ф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8. Сообщать Государственному заказчику о представлении Фильма на российские и международные кинофестивали, а также выдвижение на соискание премий и на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9. Исполнитель обязуется не передавать права и обязанности, предусмотренные настоящим Контрактом, третьим лицам и самостоятельно изменять основные характеристики Фильма, указанные в п. 1.1 настоящего Контракта, без письменного согласия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0. Договоры, заключаемые Исполнителем с третьими лицами в процессе производства, проката и показа Фильма, не должны противоречить условиям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1. Исполнитель обязуется в случае изменения любых из следующих сведений: своего адреса, банковских реквизитов, смене руководителя, отзыве доверенностей в 3-дневный срок сообщать о соответствующих изменениях Государственному заказчику. Уведомление должно быть направлено в письменной форме, а также средствами факсим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своевременно не уведомив Государственного заказчика об указанных изменениях, несет все последствия и риски такого неуведомления, включая полное возмещение убытков, вызванных таким не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ударственный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финансирование производства Фильма в объеме и в порядке, предусмотренном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кончание производства Филь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а прокатного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ение обязательств по настоящему Контракту оформляется актом об исполнении обязательств по Контракту, подписываемым уполномоченными Сторонами настоящего Контракта (приложение N 11 к настоящему Контракту) по окончании производства Фильма и предоставлении Исполнителем Государственному заказчику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ающего акта Государственного Фонда кинофильмов Российской Федерации (для неигрового кино - Российского государственного архива кинофотодокументов) (приложение N 9 к настоящему Контракту) о сдаче исходных материалов Фильма на хранение в соответствии с Федеральным законом N 77-ФЗ от 29 декабря 1994 г. "Об обязательном экземпляре докумен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а (калькуляции фактических затрат) об использовании перечисленных Государственным заказчиком денежных средств (приложение N 7 к настоящему Контр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ов по форме государственной статистической отчетности N 1-Ф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, указанных в приложении N 10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основании акта об исполнении обязательств по Контракту в удостоверение национального фильма Государственным заказчиком вносится запись о дате завершения его производства, соответствующей дате подписания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дача прокатного удостоверения осуществляется в предусмотр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на Филь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иное не установлено настоящим Контрактом или законодательством Российской Федерации, использование исключительных имущественных прав на использование Фильма, его составных частей и элементов оговаривается отд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такого соглашения оно становит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имеет право свободного и безвозмездного доступа к переданным им на хранение в Государственный Фонд кинофильмов Российской Федерации (для неигрового кино - Российский государственный архив кинофотодокументов) оригиналам материалов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(а в случае передачи прав на Фильм - его правопреемник) обязуется в течение всего срока действия авторского права на Фильм по требованию Государственного заказчика предоставить указанному Государственным заказчиком лицу безвозмездную простую (неисключительную) лицензию на использование Фильма для государственных нужд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формационных, научных, учебных или культур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проведения недель российского кино, дней российской культуры и подобных мероприятий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частия в российских и международных кинофестива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организации творческих вечеров, памятных дат и иных подобных мероприятий с бесплатным для зрителей вх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частичное или полное неисполнение обязательств по настоящему Контракту, если это неисполнение является след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обстоятельствами непреодолимой силы подразумеваются внешние чрезвычайные события, политические и экономические изменения, непосредственно влияющие на исполнение Контрактных обязательств, которые наступили независимо от воли Сторон: пожары, землетрясения, наводнения, эпидемии, эпизоотии, аварии, взрывы, несчастные случаи, забастовки, массовые беспорядки, действия враждебных сил, война, временное или полное прекращение финансирования Государственного заказчика по разделу "Культура, искусство и кинематография" или финансирование в не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аких обстоятельствах Сторона, подвергшаяся им, должна сообщить другой Стороне не позднее 3 (трех) дней с момента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ждая из Сторон настоящего Контракта не несет ответственности по обязательствам другой Стороны перед третьими лицами, в том числе по платежам в бюджет и налогам, а также по выплате автор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том случае, если производство Фильма не было начато из-за отсутствия финансирования кинопроизводства (что подтверждено соответствующими документами государственных органов) и срок производства Фильма, установленный настоящим Контрактом, истек, настоящий Контракт расторг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отсутствия бюджетного финансирования и невозможности выполнения обязательств по настоящему Контракту в установленные сроки Государственный заказчик освобождается от ответственности, при этом исполнение обязательств производится после поступления средств из федерального бюджета Государственному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в процессе производства Фильм перестанет отвечать условиям настоящего Контракта, параметрам национального фильма, определенным Федеральным законом от 22 августа 1996 г. N 126-ФЗ "О государственной поддержке кинематографии Российской Федерации", исполнение обязательств Государственного заказчика по настоящему Контракту приостанавливается и Государственный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 Предложить Исполнителю в срок 14 (четырнадцать) дней с момента получения Государственным заказчиком информации о несоответствии Фильма указанным в п. 1.1 настоящего Контракта условиям привести их в соответствие с условиями настоящего Контракта, указанного Федерального закона и Положения о национальном фильме. После устранения допущенных нарушений и письменного сообщения Исполнителя о выполнении условий, указанных в настоящем пункте, Государственный заказчик должен возобновить исполнение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2. Если Исполнитель не выполнит условия, изложенные в пункте 6.6.1 настоящего Контракта, настоящий Контракт расторгается в установленном порядке. В таком случае Исполнитель обязан возвратить перечисленные Государственным заказчиком денеж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 Государственный заказчик вправе аннулировать выданное Исполнителю удостоверение национального фильма. Уплата процентов за пользование денежными средствами не освобождает Исполнителя от уплаты неустоек, предусмотренных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3. В случае аннулирования удостоверения национального фильма, а также, если Исполнитель для получения государственной финансовой поддержки представляет Государственному заказчику ложную и/или недостоверную информацию, настоящий Контракт расторгается в установленном порядке. Исполнитель обязуется возвратить Государственному заказчику денежные средства, перечисленные Исполнителю на момент расторжения настоящего Контракт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невыполнения или ненадлежащего исполнения Исполнителем условий пунктов 1.1, 1.6, 1.7, 1.8, 3.1.14, 3.1.15, 3.1.16, 3.1.19 Контракта настоящий Контракт расторгается в установленном порядке, при этом Исполнитель обязуется вернуть перечисленные средства, а также уплатить проценты за пользование указанными денежными средствами в размере ставки рефинансирования Центрального банка Российской Федерации, установленной на момент возврата денежных средств, в течение 30 (тридцати) дней с момента расторж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расторжении Контракта все права на отснятый рабочий материал Фильма переходят Государственному заказчику, если иное не предусмотрен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е невыполнения или ненадлежащего исполнения Исполнителем пунктов 3.1.7, 3.1.8, 3.1.10, а также в случае отказа представить на ознакомление производственную, финансовую и другую документацию, имеющую отношение к производству Фильма, Государственный заказчик вправе приостановить дальнейшее финансирование производства Фильма до предоставления Исполнителем всей необходи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Исполнитель при производстве Фильма несет ответственность в соответствии с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демонстрацию курения табака, если такое действие не является необходимой неотъемлемой частью художественного замы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наркотических средств, психотропных веществ и их прекур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или агитацию, возбуждающие социальную, расовую, национальную или религиозную ненависть и вра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паганду экстремистской деятельности и использованию экстремист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Если иное не предусмотрено настоящим Контрактом, за неисполнение или ненадлежащее исполнение Исполнителем обязательств по настоящему Контракту, включая просрочки предоставления документов и финансовой отчетности, Исполнитель обязуется уплатить Государственному заказчику неустойку в размере одной трехсотой ставки рефинансирования Центрального банка Российской Федерации от суммы государственной финансовой поддержки производства Филь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Невыполнение условий настоящего Контракта Исполнителем в любом случае дает Государственному заказчику право приостановить финансирование Фильма до устранения Исполнителем соответствующи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гарантируют, что обладают всеми правами и полномочиями для заключения настоящего Контракта и выполнения принимаемых на себя обязательств, а также гарантируют, что они не заключали соглашений с третьими сторонами, которые были бы несовместимы с положениями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 из настоящего Контракта передаются Сторонами на разрешение Арбитражным судом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ные условия настоящего Контракта, которые нельзя было предвидеть и не предотвратить, оформляются путем заключения дополнительного соглашения Сторонами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нформация, относящаяся к исполнению Исполнителем настоящего Контракта, не может рассматриваться в отношении Государственного заказчика как конфиденци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Контракт составлен в 5 (пяти) экземплярах, имеющих равную юридическую силу. Четыре экземпляра передаются Государственному заказчику, один -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 настоящему Контр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культур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9074, г. Москва, Китайгородский проезд, дом 7, стро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5851331, КПП 7705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05810700000010079, Отделение 1 Московского ГТУ Банка Росси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03054000540 в УФК по г. Москве, 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.И.О.                        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2</Words>
  <Characters>26498</Characters>
  <CharactersWithSpaces>2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культуры Российской Федерации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 о государственной финансовой поддержке производства национального кинофильма (полная поддерж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