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регион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истемы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ко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В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полнение фонда гарантий и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кредитных потребительских коопера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од в рамках регион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звитие сельскохозяйственной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й кооперации до ___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  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исполнительной  власти  субъекта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______________", в лице 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,   действующего  на  основании  Положения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Исполнитель",  в лице  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, действующего на основании 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 исполнительной власти субъекта Российской Федерации принимает на себя обязательство по выплате за счет средств областного бюджета в пределах выделенных средств субвенции на пополнение Фонда гарантий и поддержки сельскохозяйственных потребительских кредитных кооперативов _______________ субъекта Российской Федерации в рамках региональной целевой программы "Развитие сельскохозяйственной кредитной потребительской кооперации (субъекта Российской Федерации) до 2010 года" в соответствии с утвержденными и согласованными сторонами проекто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принимает на себя обязательства использовать полученные денежные средства (субвенции) в соответствии с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держание и сроки выполнения основных этапов определяются календарными планами и техническими заданиями, составляющими неотъемлемую часть настоящего Договора. Работы, не предусмотренные настоящим Договором,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нансирование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точник финансирования расходов, предусмотренных настоящим Договором, - бюджет (субъекта Российской Федерации) по коду 0405 "Сельское хозяйство и рыболовство", целевая статья расходов 5224000 "Региональная целевая программа "Развитие сельскохозяйственной кредитной потребительской кооперации (субъекта Российской Федерации) до 20__ года", вид расходов 342 "Мероприятия в области сельскохозяйственного производства", статья расходов 290 "Прочие расходы" в сумме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гласно настоящему Договору орган исполнительной власти субъекта Российской Федерации перечисляет Исполнителю субвенцию в пределах выделенных средств из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сдачи отче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завершении финансового года Исполнитель составляет отчет об использовании субвенции на пополнение Фонда гарантий и поддержки сельскохозяйственных потребительских кредитных кооперативов и представляет его в Орган исполнительной власти субъекта Российской Федерации в соответствии с Положением об использовании бюджетных средств, выделяемых на пополнение эт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отчетов до _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 исполнительной власти субъекта Российской Федерации в течение 15 дней со дня получения отчета обязано согласовать и направить Исполнителю утвержденный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мотивированного отказа Органа исполнительной власти субъекта Российской Федерации в признании целевого использования бюджетных средств сторонами составляется двухсторонний акт с перечнем необходимых доработок и сроков их выполнения. Исполнитель обязан произвести необходимые исправления без дополните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целевого использования финансовых средств, предоставляемых по настоящему Договору, Орган исполнительной власти субъекта Российской Федерации может прекратить финансирование по нему. За нецелевое использование денежных средств Исполнитель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полнительные, не установленные законодательством санкции за неисполнение или ненадлежащее исполнение обязательств настоящего Договора не преду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изменения размеров бюджетного финансирования общая сумма договора подлежит уточ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 действия договора и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настоящего договора устанавливается с "___" _____ г. по "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дреса и расчетные счет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:                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4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о предоставлении субвенции на пополнение фонда гарантий и поддержки сельскохозяйственных кредит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