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9 г. N 29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контр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 Федеральное агентство по рыболовству в лице заместителя руководителя _________________________________________________, действующего на основании доверенности от "__" ____________ 2009 г. N _______________, именуемый в дальнейшем "Заказчик", с одной стороны, и "Исполнитель": ____________________________________ в лице ______________________________, действующего на основании Устава, именуемый в дальнейшем Исполнитель, с другой стороны, совместно именуемые Стороны, принимая во внимание, что Исполнитель является победителем проведенного Заказчиком запроса котировок (основание: протокол решения Единой комиссии Федерального агентства по рыболовству по размещению заказов на поставки товаров, выполнение работ, оказание услуг для государственных нужд путем проведения конкурса, аукциона, запроса котировок от __________ 2009 г. N ____) заключили настоящий государственный контракт (в дальнейшем - Контракт)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услуги по обеспечению в первом полугодии 2009 года устойчивого функционирования и актуального состояния установленного на оборудовании Заказчика комплекса программных средств исполнения федерального бюджета, на условиях, в порядке и в сроки, определяемые Сторонами в настоящем Контракте, а Заказчик обязуется принять и оплатить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е и другие требования к оказываемым услугам определены Техническим заданием, являющимся неотъемлемой частью настоящего Контракта (Приложение N 1 к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емка и оценка результатов оказанных услуг осуществляется в соответствии с требованиями технического зад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КОНТРАКТА И ПОРЯДОК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ая стоимость услуг по Контракту составляет _________________ руб. (прописью), в том числе НДС 18% - ________________ руб. (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ми настоящего Контракта определен следующий порядок и сроки расчетов: оплата за оказанные услуги производится по счету в течение 5 (пять) банковских дней, выставляемому Исполнителем при наличии подписанного сторонами акта сдачи-приемки услуг, предусмотренных техническим заданием (Приложение N 1 к Контракту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отсутствии у Заказчика замечаний к услугам, указанным в техническом задании настоящего государственного контракта, акт сдачи-приемки подписывается уполномоченными представителями Сторон в срок не позднее 10 (десяти) рабочих дней со дня оказания услуг, предусмотренных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аличии недостатков в результатах оказанных услуг Стороны составляют двусторонний акт с перечнем необходимых доработок и указанием сроков их выполн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уплачивает Заказчику за просрочку оказания услуг пеню в размере 1/300 ставки рефинансирования Центрального банка Российской Федерации от стоимости просроченных услуг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итель по требованию Заказчика своими средствами и за свой счет в срок, согласованный с Заказчиком, устраняет недостатки, допущенные по своей вине в результате оказанных услуг. В случае неустранения указанных недостатков в согласованный Сторонами срок Исполнитель в течение 10 дней с момента окончания указанного срока уплачивает Заказчику неустойку в размере 20 процентов стоимости услуг (этапов услуг), в результатах которых выявлены недостатк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которые могут возникнуть при исполнении условий настоящего Контракта, Стороны будут стремиться разрешать путем проведения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всем вопросам, не урегулированным настоящим Контрактом, но прямо или косвенно вытекающим из отношений Сторон по нему, затрагивающих имущественные интересы и деловую репутацию Сторон настоящего Контракта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едостижении взаимоприемлемого решения Стороны передают спорный вопрос на разрешение Арбитражного суда г. Москв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Контракту, если ненадлежащее исполнение Сторонами обязанностей вызвано непреодолимой силой, т.е. чрезвычайными и непредотвратимыми обстоятельствами, не подлежащими разумному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которая не в состоянии выполнить свои контрактные обязательства, незамедлительно письменно информирует другую Сторону о начале и прекращении указанных выше обстоятельств, но в любом случае не позднее 14-ти дней после начала их действия и прекращения. Несвоевременное уведомление об обстоятельствах непреодолимой силы лишает соответствующую Сторону права на освобождение от ответственности за невыполнение контрактных обязательств по причине указанных обстоятельст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онтракт действует с момента подписания до 30 июня 2009 год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СТОРЖЕНИЕ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сторжение настоящего Контракта допускается по соглашению Сторон или по решению суда по основаниям, предусмотренным законодательством Российской Федерации.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. В случае расторжения настоящего Контракта по решению суда в связи с неисполнением/ненадлежащим исполнением Исполнителем обязательств по Контракту, Государственный заказчик в установленном порядке направляет сведения об Исполнителе в реестр недобросовестных поставщик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Контракт заключ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БАНКОВСКИЕ РЕКВИЗИТЫ И АДРЕС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е изменения юридического адреса или обслуживающего банка Стороны Контракта обязаны в двухдневный срок уведом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аказчи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ыболовств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95) 623-23-20; 628-19-04, факс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7996, г. Москва, Рождествен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львар, дом. 12, стр. 1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ФК по г. Москве, отделение N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го ГТУ Банка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60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02679523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0201001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/_________/    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29</Characters>
  <CharactersWithSpaces>5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ое агентство по рыболовству</dc:creator>
  <dc:description/>
  <dc:language>en-US</dc:language>
  <cp:lastModifiedBy/>
  <dcterms:modified xsi:type="dcterms:W3CDTF">2011-10-30T06:17:00Z</dcterms:modified>
  <cp:revision>2</cp:revision>
  <dc:subject>Контракт</dc:subject>
  <dc:title>Государственный контракт, заключаемый Федеральным агентством по рыболовству по итогам запроса котировок по размещению заказов на поставки товаров, выполнение работ, оказание услуг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