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Й КОНТРАК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органом местного самоуправления и застройщ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объекта недвижимости жил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а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   на    основании    Устава    муниципального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именуем__  в дальнейшем "Администрация", 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 - инвестора-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действующ____ на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 "Инвестор-Застройщик",  с другой 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целей настоящего Контракта применяются следующие опре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вестиционный проект - совокупность организационно-технических мероприятий по созданию (реконструкции) Инвестиционного объекта с использованием вложений привлекаемого капитала (инвестиций) из различных источников в форме проведения предпроектных, проектных, подготовительных строительных (ремонтных), пусконаладочных работ, работ, связанных с вводом объекта в эксплуатацию, и оформления имуществе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инвестиционного проекта с показателями его социально-экономической эффективности и оценкой целесообразности его реализации для муниципального образования содержится в Приложении N 1 к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вестиционный объект (Объект) - содержащийся в Описании Инвестиционного проекта перечень зданий жилого, смешанного назначения, транспортные и (или) инженерные сети и сооружения, на создание которых Инвестор-Застройщик направляет собственные и (или) привлеченные средства в рамках реализации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вестор-Застройщик - лицо, наделенное в соответствии с действующим законодательством правами на застройку земельного участка, которое от своего имени или объединения юридических и физических лиц, созданного на основе договора простого товарищества, направляет собственные и/или привлеченные средства на реализацию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инвестор - юридическое или физическое лицо, привлекаемое в ходе реализации инвестиционного проекта на условиях, определенных Контрактом, в части финансирования инвестиционного проекта в объеме, пропорциональном той части площадей, которые Соинвестор хотел бы получить в собственность или оформить на них иные вещ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Соинвестора на долю в имуществе Объекта в результате реализации инвестиционного проекта подтверждаются соответствующим договором, заключенным с соблюдением условий Контракта об уступке прав, дополнительными соглашениями к Контракту, актом о результатах реализации инвестиционного проекта или договором долевого участия в строительстве, заключенным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спорядительный документ - правовой акт органа или должностного лица местного самоуправления муниципального образования, который является основанием для проектирования и строительства Инвестиционного объекта и иной деятельности, предусмотренных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роительная площадка - свободный земельный участок либо земельный участок с расположенными на нем строениями, предоставляемый Инвестору-Застройщику в аренду на период строительства (реконструкции) объекта или в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щая площадь объекта - сумма площадей всех этажей (в том числе технического, подвального и чердачного) и встроенно-пристро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щая жилая площадь объекта - общая жилая площадь квартир, определяемая в соответствии с инструкцией о проведении учета жилищного фонда в Российской Федерации, утвержденной уполномоченным исполнительным органом государственной власт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бщая нежилая площадь объекта - общая площадь нежилых помещений, в том числе: площадь полезная, площадь общего пользования (л/клетки, площадки, лифты и т.п.), площадь помещений инженерного назначения, площади встроено-пристроенных гаражей-стоянок, подвальных помещений, чердаков, площади встроено-пристро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усковой комплекс - здание, законченное строительством как часть инвестиционного Объекта и предъявляемое к приемке Приемочной комиссии в соответствии с проектно-сметной документацией, утвержденной и согласованной Сторона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Учетная регистрация - регистрация инвестиционных контрактов, дополнительных соглашений и изменений к ним, а также договоров привлечения финансовых средств в строительство жилья, заключенных в рамках зарегистрированного Контракт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Контракта является реализация инвестиционного проекта, предусмотренного п. 1.1 Контракта, строительство Инвестиционного объекта (указывается полный перечень инвестиционных объектов, соответствующий Приложению N 1 к Контракту) на земельном участке ________________ (указать форму собственности, кадастровый номер, вид разрешенного землепользования) площадью ____ га по адресу: ___________________, с ориентировочным объемом инвестиций в текущих ценах _________ (____________) рублей, в том числе инвестиции в муниципальное имущество (соответствующее имущественной доле Администрации) -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земельного участка с указанием его границ в существующей застройке и размещением объектов, подлежащих строительству, содержится в Приложении N 2 к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рамках реализации инвестиционного проекта Инвестор-Застройщик обязуется за счет собственных (привлеченных) средств произвести новое строительство Объекта по адресу: ___________________, размер общей площади _________ кв. м, в том числе общей площади квартир - ________ кв. м, площадь встроенно-пристроенных помещений - 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ентировочный срок ввода Объекта в эксплуатацию -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пусковых комплексов и сроки их ввода в эксплуатацию определяются дополнительным соглашением Сторон, заключаемым не позднее месячного срока с момента утверждения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момент заключения Контракта: земельный участок, указанный в п. 2.1 Контракта, принадлежит Инвестору-Застройщику на праве аренды сроком до _______ (договор от _______ N ______, зарегистрированный 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земельного участка и вид разрешенного использования соответствуют целям реализации Инвестиционного проекта - жилой застрой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ЕННЫЕ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отношение раздела имущества по итогам реализации Контракта устанавливается между Сторонами в следующих пропорц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Админ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бщей площади кварт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бщей нежилой площади, исключая площади помещений, неразрывно связанных с системами жизнеобеспечения объекта (лестничные клетки, лифтовые шахты, технические этажи, техподполья, электрощитов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00% инженерных коммуникаций электроснабжения, теплоснабжения, водоснабжения и канализации, телефонизации, радио, телевидения и объекты благоустройства, за исключением относящихся к общему имуществу собственников помещений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00% объектов социальной инфраструктуры (если их строительство предусмотрено Контрак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Инвестора-Застрой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бщей площади кварт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бщей нежилой площади, исключая площади помещений, неразрывно связанных с системами жизнеобеспечения объекта (лестничные клетки, лифтовые шахты, технические этажи, техподполья, электрощитов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конкретных квартир и помещений производится Сторонами, обладающими имущественными правами, путем подписания Протокола предварительного распределения (Приложение N ___), который вступает в силу с момента его учетной регистрации в качестве неотъемлемой ча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одписания Протокола предварительного распределения ни одна из Сторон Контракта не вправе уступать свои имущественные права на конкретные помещения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кретное имущество, подлежащее передаче в собственность Администрации, Инвестору-Застройщику и привлеченным третьим лицам по итогам реализации Контракта, определяется на основании Акта о результатах реализации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строительства Объекта раздел недвижимого имущества (возведенные здания и сооружения, исключая право пользования земельным участком, которое будет установлено и оформлено после государственной регистрации права (доли в праве) на здание каждому участнику) уточняется по экспликациям и техническим паспортам БТИ, которые изготавливаются по заявке Инвестора-Застройщика на основании утвержденного проекта (ТЭО) и натурных обмеров БТИ и согласовываются Сторонами. Принятое решение оформляется Актом о результатах реализации инвестиционного проекта (пускового комплекса) согласно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в процессе реализации проекта Инвестор-Застройщик обеспечит выход площадей по Объекту в размерах больших, чем предполагается Контрактом, то дополнительная площадь распределяется в тех же соотношениях, что и основная площадь (п. 3.1), если иное не определено дополнительным соглашением, которое заключается после выпуска соответствующего распорядитель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формление прав Сторон на созданное в результате реализации проекта имущество, предусмотренных п. 3.1 Контракта, производится в установленном законом порядке после сдачи Объекта в эксплуатацию и выполнения Сторонами принятых обязательств с учетом всех дополнительных соглашений к Контракту и приложений к нему на основании акта о результатах реализации инвестиционного проекта (пускового компл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соглашению Сторон право на имущественную долю (часть доли) Администрации может быть выкуплено Инвестором-Застройщиком в установленном порядке. При этом оформляется дополнительное соглашение к Контракту, которое заключается после выпуска соответствующего распорядитель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принятия Администрацией решения о передаче прав (части прав) на причитающуюся ей имущественную долю в Объекте третьим лицам Инвестор-Застройщик имеет приоритетное право выкупа этих прав по цене и в порядке, определенными Администрацией. В случае непринятия Инвестором-Застройщиком решения о выкупе по предложенной цене в течение 10 дней после получения уведомления об условиях продажи в письменном виде Администрация вправе распорядиться указанными правами по собственно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оздаваемые в процессе инвестирования и строительства Объекта инженерные коммуникации электроснабжения, теплоснабжения, водоснабжения и канализации, телефонизации, радио, телевидения и объекты благоустройства, за исключением относящихся к общему имуществу собственников помещений в многоквартирном доме, входят в состав имущественной доли Администрации и после их приемки Приемочной комиссией в соответствии с исполнительной документацией подлежат в установленном порядке передаче на обслуживание уполномоченной Администрацией организации, если иное не установлено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и точное описание указанных объектов определяются соглашением между Администрацией и Инвестором-Застройщиком, которое является Приложением N ___ к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И СОДЕРЖАНИЕ ЭТАПОВ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вый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работ эта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Разработка, согласование и утверждение в установленном порядке проектной документаци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олучение разрешения на строительство и его регистрация в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этапа - дата подписа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этапа - дата оформления разрешения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этапа - не более ____ месяцев с даты подписания (вступления в силу)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торой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работ этапа - производство строительных и иных работ, необходимых для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этапа - дата оформления разрешения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этапа - дата оформления разрешения на ввод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этапа - не более ____ месяцев с момента подписания (вступления в силу)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етий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работ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Завершение расчетов и урегулирование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одписание Сторонами Акта о результатах реализации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Оформление имущественных прав Сторон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этапа - дата оформления разрешения на ввод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этапа и выполнение Контракта в целом - оформление имущественных прав Сторон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этапа - не более ___________ месяцев после завершения второго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соблюдения Администрацией обязательств по п. 5.1 сроки реализации этапов могут изменяться по требованию Инвестора-Застройщика, что оформляется дополнительным соглашением к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дминистр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 течение ____ дней с момента подписания Контракта подписать Протокол о разграничении ответственности между Администрацией и Инвестором-Застройщиком для инженерного обеспечения инвестиционного проекта (Приложение N ___ к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ть меры, направленные на обеспечение на момент ввода Объекта в эксплуатацию наличия необходимых мощностей энергоносителей в городских сетях, к которым должно быть произведено подключение Объекта согласно выданным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казывать Инвестору-Застройщику необходимое содействие в реализации проекта по вопросам, входящим в компетенцию Администрации, в том числе обеспечивать подготовку и своевременное принятие распоря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овать в __________ срок после подписания Акта о результатах реализации инвестиционного проекта оформление в установленном порядке права собственности Инвестора-Застройщика, Соинвесторов и третьих лиц (по договорам уступки права требования) согласно условиям Контракта (в соответствии с имущественным долями Сторон и признаваемыми ими правами требованиям третьих лиц) при условии представления Инвестором-Застройщиком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 случае привлечения средств Соинвесторов в ходе реализации инвестиционного проекта - заблаговременно решить совместно с Инвестором-Застройщиком вопрос о дальнейшей форме управления имуществом многоквартирного дома в соответствии с требованиями действующего жилищн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ть контроль за наличием, своевременным и правильным оформлением Инвестором-Застройщиком необходимых правоустанавливающих документов (договоры аренды земельных участков, экспертиза проектной документации, разрешение на строительство, страхование объектов и рисков причинения вреда третьим лицам); за исполнением этапов реализации инвестиционного проекта в соответствии со сроками, установленными Контрактом; за обеспечением надлежащего учета оборота прав на жилые и нежилые помещения, уступаемых Инвестором-Застройщиком третьим лицам в возмещение средств, привлекаемых для инвестирования строительства Инвестицион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нвестор-Застрой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беспечить за счет собственных и (или) привлеченных (заемных) средств финансирование и реализацию инвестиционного проекта в полном объеме в соответствии со своими обязательствами по Контракту и сдачу Объекта Приемочной комиссии по приемке законченных строительством зданий в сроки, определенные Контрактом, и с качеством в соответствии с действующими техническими нормами и регла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беспечить в соответствии с установленным порядком учетную регистрацию Контракта, дополнительных соглашений к Контракту и заключенных в рамках Контракта договоров о привлечении финансовых средств в строительство жилых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 месячный срок с момента получения разрешения на строительство обеспечить страхование Объекта в порядке, определяемом ст. 742 Гражданского кодекса Российской Федерации, и застраховать риск ответственности за причинение вреда в соответствии со ст. 93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еспечить ежеквартальное представление Администрации отчета о выполненных работах, предусмотренных п. 4.1, 4.2 Контракта (не позднее 15 числа месяца, следующего за отчетным кварталом), а также копии ежеквартальной отчетности, представляемой застройщиками в соответствии с Постановлением Правительства Российской Федерации от 27.10.2005 N 645 (с учетом сроков предоставления этой отчетности в уполномоченный орг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осле заключения Контракта обеспечить выполнение условий освоения и содержания строительной площадки в соответствии с установленными правилами и нормами, включая обеспечение охраны, уборку строительных площадок и прилегающих к ним уличных п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Осуществлять своевременно и в установленном порядке арендные платежи за пользование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Обеспечить инженерную подготовку территории в соответствии с техническими условиями и Протоколом о разграничении ответственности Сторон по инженерному обеспечению Контракта (Приложение N ___ к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Обеспечить лабораторный контроль качества строительства и продукции испытательными подразделениями (лабораториями), аттестованными в установленном порядке, или по договорам с привлеченными испытательными центрами, аккредитованным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9. Использовать при строительстве продукцию строительного назначения, имеющую сертификат соответствия продукции и услуг в строительстве, а также контроля качества продукции и услуг в строительстве, в том числе менеджмента качества, требованиям ГО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0. Нести на протяжении гарантийного срока ответственность за недостатки используемых конструктивных элементов, строительно-монтажных и иных предусмотренных проектной документацией работ и отступление от указанных в проектной документации показателей, препятствующие нормальному использованию и эксплуатации Инвестиционного объекта или его отдельных эле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1. В случае привлечения к реализации Инвестиционного проекта третьих лиц с уступкой прав на результаты инвестиционной деятельности - обеспечить соблюдение требований действующего законодательства об участии в долевом строительстве (публикация проектной декларации, государственная регистрация договоров участия в долевом строительстве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2. В двухнедельный срок представлять по запросам Администрации полную информацию обо всех заключенных договорах относительно уступки права требования на конкретные квартиры в составе инвестиционного объекта. В случае уклонения Инвестора-Застройщика от предоставления информации Администрация вправе взыскать с Инвестора-Застройщика в бюджет соответствующего уровня пени в размере 0,1% от размера имущественной доли, соответствующей конкретной квартире (квартирам), указанной в запросе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3. Обеспечить в установленном законом порядке оформление и регистрацию права собственности участников реализации Инвестиционного проекта на причитающиеся им доли (части) имущества Объекта в соответствии с условиями Контракта, дополнительных соглашений к Контракту и договоров долевого участия в строительстве, заключенных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ор-Застройщик предоставляет Администрации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Копии учредительных документов (устав, учредительный договор, свидетельство о регистрации), заверенные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Документы, подтверждающие полномочия лица, подписывающего Контракт, на заключение Контракта от лица Инвестора-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Выписку из бухгалтерского баланса о размере активов и кредиторской задолженности на момент заключ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Справку банка, в котором Инвестору-Застройщику открыт расче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Копии договоров страхования в соответствии с условиями, предусмотренными п. 5.2.3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Банковские гарантии, поручительства и иные документы в обеспечение исполнения обязательств Инвестора-Застройщика перед Сторонами Контракта и третьими лицами в случаях и в сроки, оговоренные в Контр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ТУПКА ПРАВ И ОБЯЗАТЕЛЬСТВ ПО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нвестор-Застройщик вправе уступить свои права и обязанности по Контракту третьему лицу полностью или частично, если это не противоречит условиям договора аренды земельного участка под строительство Объекта, при условии принятия указанным третьим лицом условий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тупка Инвестором-Застройщиком своих прав по Контракту, сопровождающаяся переводом его обязательств третьему лицу, производится с согласия Администрации путем оформления дополнительного соглашения между Сторонами и новым Инвестором-Застройщиком, которое является неотъемлемой частью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оформлении дополнительного соглашения, указанного в п. 7.2, новый Инвестор-Застройщик обязан представить документы, перечисленные в статье 6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нвестор-Застройщик и привлекаемые им в качестве Соинвесторов третьи лица вправе уступать свои права на причитающуюся долю (часть) создаваемого имущества Инвестиционного объекта третьим лицам, в том числе права (права требования) на отдельные квартиры гражданам, приобретающим жилье для личного потребления, на основе двухсторонних договоров, заключаемых с соблюдением требований Федерального закона от 30.12.2004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ухсторонние договоры, заключаемые Инвестором-Застройщиком с юридическими лицами на условиях, установленных п. 3 ст. 1 Федерального закона от 30.12.2004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вступают в силу с момента их учет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Инвестор-Застройщик несет перед другими Сторонами Контракта ответственность за выполнение обязательств по финансированию инвестиционного проекта в полном объеме в соответствии с п. 2.2 и 5.2.1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вухсторонних договоров с третьими лицами, предусматривающих уступку прав, оговоренную Контрактом, Инвестор-Застройщик обязан включать в тексты таких договоров ссылку на Контракт и соответствие заключаемых договоров условия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Администрация вправе уступить свои права на причитающуюся ей долю (часть) создаваемого имущества Инвестиционного объекта с учетом п. 3.8 Контракта при сохранении ответственности перед другими Сторонами Контракта за выполнение в полном объеме прин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Администрация не несет ответственности по договорам Инвестора-Застройщика с третьими лицами. Инвестор-Застройщик не несет ответственности по договорам, заключаемым Администрацией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акт вступает в силу с момента подписания его всеми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ЗМЕНЕНИЕ И ПРЕКРАЩЕНИЕ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онтракт может быть изменен по соглашению Сторон. Все изменения оформляются дополнительными соглашениями, которые являю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бязательства Сторон по Контракту прекра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исьменно оформлен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ыполнении Сторонами всех обязательств по Контракту, завершении расчетов и оформлении имущественных отношений согласно акту о результатах реализации инвестицион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дностороннем отказе в случаях, предусмотренных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недостижения соглашений при невыполнении обязательств одной из Сторон в соответствии с условиями Контракта Стороны вправе требовать расторжения Контракта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е расторжения Контракта Администрация в течение 30 (тридцати) дней имеет приоритетное право принять решение о выкупе по себестоимости у Инвестора-Застройщика результатов произведенных работ на основании документов, подтверждающих затраты Инвестора-Застройщика, без применения коэффициентов инфляции и поправочных коэффициентов (на момент растор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разногласий Сторон по определению суммы выкупа (размера затрат, понесенных Инвестором-Застройщиком на реализацию проекта по работам, принятым по актам приема-передачи), при расторжении Контракта (п. 9.3, 9.4) данный спор подлежит рассмотрению в арбитражном суде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озмещение Инвестору-Застройщику затрат в соответствии с п. 9.4 производится новым Инвестором-Застройщиком в месячный срок после заключения с ни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В случае если Инвестор-Застройщик по истечении 12 (двенадцати) месяцев с момента подписания настоящего Контракта не приступит к строительству объекта, Администрация имеет право на односторонний отказ от выполнения обязательств, влекущий расторжение Контракта на основании п. 3 ст. 450 ГК РФ, с уведомлением об этом Инвестора-Застройщика за 30 (тридцать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несут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упление обстоятельств непреодолимой силы (форс-мажор): стихийные бедствия, эпидемия, наводнение и т.д. освобождают Стороны от ответственности за невыполнение или несвоевременное выполнение обязательств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выполнению обязательств которой препятствуют обстоятельства непреодолимой силы, обязана известить другие Стороны о наступлении таких обстоятельств в 10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Если обстоятельства непреодолимой силы длятся более шести месяцев, любая из Сторон вправе отказаться от продолжения Контракта без уплаты штрафов и/или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Обязанность доказывать обстоятельства непреодолимой силы лежит на Стороне, не выполнившей сво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будут прилагать все усилия к тому, чтобы решать возникающие разногласия и споры, связанные с исполнением настоящего Контракта, путем переговоров. В случае если разногласия и споры не могут быть разрешены Сторонами в течение одного месяца путем переговоров, данные споры разрешаются Сторонами путем обращени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После подписания Контракта Стороны вправе назначить своих уполномоченных представителей по Контракту, определив их компетенцию и уведомив об этом друг друга пись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Обо всех изменениях в платежных и почтовых реквизитах Стороны обязаны немедленно извещать друг друга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Контракт составлен в трех экземплярах - по одному для каждой Стороны и один для органа федеральной регистрационной службы. Все экземпляры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Неотъемлемой частью Контракт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исание Инвестиционного проекта с показателями его социально-экономической эффективности и оценкой целесообразности его реализации для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становление органа местного самоуправления о строительстве Объекта по вопросам обеспечения условий реализации инвестицион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лан земельного участка, предназначенного для строительства Инвестиционного объекта, с обозначением его границ и расположением планируемых к строительству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токол распределения квартир и других помещений между Инвестором-Застройщиком и Админист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токол распределения инженерных коммуникаций электроснабжения, теплоснабжения, водоснабжения и канализации, телефонизации, радио, телевидения и объектов благоустройства, создаваемых в рамках реализации Инвестицион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отокол о разграничении ответственности Сторон по инженерному обеспечению инвестицион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график перечисления средств долевого участия Инвестора-Застройщика в строительстве и реконструкции инженерных сетей и сооружений на территории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ополнительные соглашения к Контракту, зарегистрированные на титульном ли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акт о результатах реализации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. Администрац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2. Инвестор-Застройщ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                             Инвестор-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/______________/             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4</Words>
  <Characters>28717</Characters>
  <CharactersWithSpaces>24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Касенов Е.Б.</dc:creator>
  <dc:description/>
  <dc:language>en-US</dc:language>
  <cp:lastModifiedBy/>
  <dcterms:modified xsi:type="dcterms:W3CDTF">2011-10-30T08:47:00Z</dcterms:modified>
  <cp:revision>2</cp:revision>
  <dc:subject>Контракт</dc:subject>
  <dc:title>Инвестиционный контракт между органом местного самоуправления и застройщиком на строительство объекта недвижимости жилого назначе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