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ложению о прохож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й службы по контракту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ях солдат и сержа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йсках гражданской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ОНТР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ы, нижеподписавшиеся, с одной стороны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и с друг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ражданина, поступающего на воен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контрак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оинской част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словное наименование воинс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упающий от  имени  МЧС  России,  заключили   настоящий   Контрак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котором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. Я,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 гражданина, поступ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 военную служб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поступая   на   военную   службу  по  контракту  в  Вой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обороны Российской Федерации  и  ознакомившись  с 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 воинской обязанности и военной службе, 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 статусе военнослужащих и Временным положением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ждении  военной  службы  по  контракту  на  должностях  солдат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жантов в Войсках  гражданской  обороны  Российской  Федерации,  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служить по контракту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ид контракта: а) в кадрах Войск 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Федерации, б) в кадрах конкретной воинской ч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) на конкретной должности в конкретной воинс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на условиях, установленных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3, 5, 10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соответствующей  военно  -  учетной  специальностью овладе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, установленном в МЧС Росс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) в  период  прохождения  военной  службы  по контракту честн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совестно  выполнять  служебные  обязанности,  требования  в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яги,   воинских   уставов,   приказы   и  распоряжения  команди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чальник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I. Я, командир воинской част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словное наименование во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ю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оенную   службу   по   контракту,   с   распространением  на  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,   прав,   льгот   и   преимуществ,   установленных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х, проходящих военную службу по контр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II. Контракт  вступает  в  силу  со дня его подписания и и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а по воинской части о зачислении гражданин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оенную службу по контракт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V. Контракт   с   военнослужащим   может   быть   расторгнут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действующим 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V. Настоящий Контракт составлен в двух экземплярах,  один из 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ится  в  личном  деле  военнослужащего  в  воинской части, 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ется ему на руки.  В случае расторжения или заключения иного 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   экземпляр,  находящийся  у  военнослужащего,  изымаетс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ничтожается,  о  чем  производится  запись  в   пункте   VI   пер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ажданин (военнослужащий)                       Команди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воинское звание, фамилия,                  (наименование ч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ициалы, подпись)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 19__ г.                  "__"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VI. Записи  о  перемещении   военнослужащего   (расторжении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и иного вида контракт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оеннослужащий                                Команди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воинское звание, фамилия,                  (наименование ч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ициалы, подпись)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 19__ г.                  "__"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одписи заверяются гербовой печатью управления, учреждения, службы, воинской ча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9</Words>
  <Characters>4677</Characters>
  <CharactersWithSpaces>3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4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9:44:00Z</dcterms:modified>
  <cp:revision>2</cp:revision>
  <dc:subject>Контракт</dc:subject>
  <dc:title>Контракт между гражданским лицом и командованием ч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