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3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студентом и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тельным учреждением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 "Российская таможенная академ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аемый в рамках целевой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готовк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 образовательное    учреждение    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 "Российская таможенная академия"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- учебное заведение) на основании лиценз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надзору  в  сфере  образования и науки от 31.03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6352   и   свидетельства   о   государственной  аккредит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06 N 0261, в лице ректора (про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 Устава  Российской таможенной акад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 N ______),  с одной   стороны,  и  сту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руководствуясь Положением о целевой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 специалистов   с  высшим  и  средним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, утвержденным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9 сентября 1995 г. N 942   "О  целевой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специалистов  с  высшим  и 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" (в дальнейшем  -  Положение),   заключили 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принимают  на  себя обязательства реализовать цел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ую подготовку специалиста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номер специальности или направл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Обязательства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редметом  контракта  учебное 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еспечить   условия  для   освоения  студентом 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 программы   по   избранной   специально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ю   в  соответствии  с  государственным 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  основе  потребностей Федеральной таможенной служб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органов  в квалифицированных специалистах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о подбору работодателей для реализации целевой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и последующего трудоустройства сту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беспечить     корректировку    содержания      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   программы     в     рамках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стандарта по согласованным предложениям сту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бного 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Создать  условия  для  изучения следующих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  сверх  государственного  образовательного  стандарта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  за   счет   средств  учебного  заведения, 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ить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Выплачивать  студенту,  обучающемуся  в  рамках 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 подготовки  специалистов, государственную стипенд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,  определенных  законодательством Российской Федераци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ополнительные выплаты, предоставлять льготы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Другие обязательства (перечислить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у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контракта сту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оить образовательную профессиональную программу, разработанную в соответствии с п. 2.1 и учитывающую требования п. п. 2.3 и 2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ить в срок до _________________ по предложению ректора учебного заведения контракт с ФТС России (таможенным органом) на срок до 3 лет после окончания учебного заведения при условии предоставления работы, соответствующей уровню и профилю профессиональной подготовки, а также материального и при необходимости жилищ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блюдать Правила внутреннего распорядка учебного заведения, требования Устава Российской таможенной академии и других локальных правовых актов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несут ответственность за невыполнение 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учебным заведением условий настоящего контракта студент освобождается от своих обязательств по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удент, заключивший контракт с учебным заведением, по его просьбе освобождается от заключения и исполнения контракта с работодателем в следующих случаях, возникающих после заключения контракта с учебным завед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медицинских противопоказаний к работе в конкретных организациях (должностях) или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одного из родителей или супруга (супруги) инвалида первой или второй группы, если работа предоставляется не по месту постоянного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а (муж) военнослужащего офицерского и начальствующего состава, прапорщика, мичмана и других военнослужащих, работающих по контракту в Вооруженных Силах Российской Федерации, органах Министерства внутренних дел Российской Федерации и других федеральных служб, если работа предоставляется не по месту службы мужа (ж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менная или имеющая(ий) ребенка в возрасте до 1,5 лет на момент окончания учебного заведения, если работа предоставляется вне места постоянного жительства семьи мужа (жены) или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выполнении или ненадлежащем выполнении обязательств студентом, в том числе в случае отчисления из учебного заведения за неуспеваемость, нарушение правил внутреннего распорядка, а также по собственному желанию, он возмещает учебному заведению затраты, связанные с установлением ему государственной стипендии, других социальных пособий (доплат) и льгот с момента заключения настоящего контракта до его расторжения или получения дипл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 возмещения затрат освобождаются студ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шедшие в категорию лиц, указанных в пункте 4.2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ющие стипендию в обязательном порядке согласно решениям 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иеся только на "отлично" с момента подписа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-сироты, оставшие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алиды первой и второй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радавшие от аварии на Чернобыльской АЭС и других радиационных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аны боев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контракт составлен в двух экземплярах, из которых один хранится в учебном заведении, а другой - у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акт может быть изменен, расторгнут по письменному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момента его подписания и действует до окончания обучения студента в учебном за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по настоящему контракту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:                         Учебное заве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Почтовый адре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факультета,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ения)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         N телефо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         N факс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чи)                   Подпись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(директор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аспорт (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и место выдач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2</Characters>
  <CharactersWithSpaces>7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таможенная служба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между студентом и государственным образовательным учреждением высшего профессионального образования «Российская таможенная академия», заключаемый в рамках целевой контрактной подготовки специа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