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3 г. N 153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ТУДЕНТОМ И МОСКОВСКИМ ГОРОД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ИТУТОМ УПРАВЛЕНИЯ ПРАВИТЕЛЬСТВ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ий  городской институт управления Правительства Москвы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- Институт) в лице ректора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одной стороны, и студент с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руководствуясь  Положением  о целевой контрактной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с  высшим   и  средним  профессиональным  образ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ем  Правительства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09.95  N    942  "О  целевой  контрактной подготовке специалис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и средним профессиональным образованием",  заключили контр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роны  принимают  на себя обязательства реализовать контрак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 специалиста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ециальности или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сшего профессионального образования и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платой обучения из средств бюджета город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ИНСТИТУ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едметом контракта Институ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ть условия для освоения студентом основной образовательной программы по избранной специальности или направлению в соответствии с государственным образовательным станда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ть при необходимости корректировку содержания основной образовательной программы в рамках государственного образовательного стандарта по согласованным предложениям студента и Институ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  Создать   условия   для   изучения   студентом 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  дисциплин   сверх  государственного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  (с  оплатой  за счет средств Института или работодател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у него соответствующего контракта со студент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ислить дисциплин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 основе изучения потребностей рынка труда в квалифицированных специалистах и в соответствии с приобретаемой студентом специальностью осуществить работу по подбору предприятий, учреждений, организаций (возможных работодателей) для прохождения студентом ознакомительной, производственной и преддипломной практик и возможного труд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плачивать студенту государственную стипендию в размерах, определенных законодательством Российской Федерации, а также дополнительные доплаты, пособия и предоставлять льготы в соответствии с действующими правов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казывать выпускнику Института содействие в трудоустройстве в соответствии с приобретенной им специа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е Института студенту в трудоустройстве не предусматривает обязательного труд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ругие обязательства (перечислить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УД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едметом контракта сту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воить образовательную профессиональную программу, разработанную в соответствии с п. 2.1 и учитывающую требования п.п. 2.3 и 2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лючить по предложению ректора Института контракт с конкретным работодателем на 3 года после окончания обучения при условии предоставления работы, соответствующей уровню и профилю профессионального образования, а также материаль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ругие обязательства (перечислить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говаривающиеся стороны несут ответственность за невыполнение или ненадлежащее выполнение взятых на себя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умерация пунктов дана в соответствии с официальным текстом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или ненадлежащего выполнения Институтом условий настоящего контракта студент освобождается от своих обязательств по да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удент, заключивший контракт с Институтом, по его просьбе освобождается от заключения и исполнения контракта с работодателем в следующих случаях, возникающих после заключения контракта с Институ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медицинских противопоказаний к работе на конкретных предприятиях и в организациях (должностях) или терри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одного из родителей или супруга (супруги) - инвалида первой или второй группы, если работа предоставляется не по месту постоянного жительства родителей или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менная или имеющая(ий) ребенка в возрасте до полутора лет на момент окончания Института, если работа предоставляется вне места постоянного жительства семьи мужа (жены) или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выполнении или ненадлежащем выполнении обязательств студентом он возмещает Институту затраты, связанные с установлением ему государственной стипендии, других социальных пособий (доплат) и льгот с момента заключения настоящего контракта до получения диплома &lt;*&gt;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 возмещения затрат освобождаются студ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шедшие в категорию лиц, указанных в пункте 4.2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ющие стипендии в обязательном порядке согласно решениям Президента Российской Федерации 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ающиеся только на "отлично" с момента подписания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-сироты, оставшиеся без попечения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ы первой или второй групп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контракт составлен в двух экземплярах, из которых один хранится в Институте, а другой - у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тракт может быть изменен, расторгнут по письменному 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нтракт вступает в силу с момента подписания и действует до окончания студентом Инстит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 по настоящему контракту рассматрив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                              Московский городско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равления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Почтовый адрес: 1070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факультета)          г. Москва, ул. Сретенка, д. 2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N телеф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)          N факса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анковские реквизи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, мест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(подпись ректора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студента и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599</Characters>
  <CharactersWithSpaces>6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Правительство Москвы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между студентом и Московским городским институтом управления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