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рох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по контракту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ях солдат и серж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йсках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с одной сторо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и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нициалы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ловное 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ющий от   имени   МЧС  России,  заключили  настоящий  Контр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отор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поступая  на  военную  службу  по   контракту   в   Во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бороны  Российской  Федерации  и ознакомившись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воинской обязанности и военной службе,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статусе военнослужащих и Временным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и  военной  службы  по  контракту  на  должностях  солда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жантов  в  Войсках  гражданской  обороны Российской Федерации,  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лужить  по  контракту  в  кадрах  Войск  гражданской 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воинских  частях,  привлекаемых  для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  в  условиях  вооруженных  конфликтов) до истечения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моей военной  службы,  на  условиях,  установленных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 период прохождения военной  службы  по  контракту  честн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 выполнять  служебные  обязанности,  требования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яги,  воинских  уставов,   приказы   и   распоряжения   команд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Я, командир воинской ча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ловное 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шта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пространением на него обязанностей,  прав,  льгот и  преиму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для   военнослужащих,  проходящих  военную  служб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I. Контракт вступает в силу со дня  его  подписания  и 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по воинской части о зачисл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ую   службу   по  контракту  и  назначении  его  на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штатной долж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V. Контракт   с   военнослужащим   может   быть   расторгну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. Настоящий  Контракт составлен в двух экземплярах,  один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в  личном  деле  военнослужащего  в  воинской  части,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 ему на руки.  В случае расторжения или заключения и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экземпляр,  находящийся  у  военнослужащего,  изымаетс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ается,   о   чем   производится  запись  в  пункте  VI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служащий                                 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фамилия,                    (наименование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, подпись)                   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___________ 19__ г.                   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I. Записи   о   перемещении   военнослужащего  (расторжен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иного вида контрак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служащий                                  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фамилия,                  (наименование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, подпись)                   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___________ 19__ г.                   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иси заверяются гербовой печатью управления, учреждения, службы, воинск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6</Characters>
  <CharactersWithSpaces>3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между военнослужащим и командованием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