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1995 N 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ЗАТРАТ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ЛЬГОТ ПО ОПЛАТ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й центр  жилищных   субсидий   Департамента  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механизме  предоставления 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плате  услуг  технического обслуживания гражданам,  имеющим на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в  соответствии  с  нормативными  и  законодательными  акт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 в  домах,  не находящихся в управлении или на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и   муниципальных,    городских    жилищных   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ервым   заместителем  Премьера  Правительств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199_ года, и жилищ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Устава,  заключили  настоящий  Контр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 затрат, связанных с предоставлением льгот по оплате услуг технического обслужи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родской центр жилищных субсид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исляет до 10 числа месяца, следующего за расчетным, жилищной организации средства в возмещение убытков от предоставления отдельным категориям граждан льгот по оплате услуг технического обслуживания исходя из положений действующих законодательных и нормативных актов на основании представленного списка граждан по утвержд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еет право проверять представляемую информацию, используемую при расчете льгот за жилищные услуги, а также прекратить финансирование в случае непредставления жилищной организацией названного в п. 1.1 списка и отчета по форме N 1ММ за предыду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илищ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ляет ежемесячно до 3 числа следующего за расчетным месяца в отдел Городского центра жилищных субсидий, обслуживающий соответствующий дом, список граждан, имеющих право на льготы, по утвержденной форме, а также отчет по форме N 1ММ об использовании бюджетных средств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сет финансовую ответственность за искажение информации, используемой при расчете льг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возмещаемых убытков от предоставления льгот по оплате услуг технического обслуживания производится на основе действующих нормативных и законодательных актов исходя из утверждаемых Правительством Москвы ставок оплаты услуг техн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явленные в результате проверок суммы завышения или занижения подлежащих перечислению средств соответственно удерживаются или доперечисляются при последующих ра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ещение убытков от предоставления льгот производится не более чем за три последних месяца от даты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Контракт заключается в двух экземплярах по одному для каждой из сторон на срок до ______________ 19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Департамент инженерного обеспечения Правительства Москвы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на финансирование затрат, связанных с предоставлением льгот по оплате услуг техническ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