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подря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готовление изделия из комплектующих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лата в у.е.; с условием об уведомлении о гото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а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 "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дрядчик" (зарегистрирован и действует на основании законов РФ), в лице _______________, действующего на основании _______________, с одной стороны, и ______________, именуем__ в дальнейшем "Заказчик" (зарегистрирован и действует по законам ____________), в лице _________________, действующего на основании _______________, с другой стороны, вместе именуемые "Стороны", заключили настоящи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произвести на своих производственных мощностях и своими силами ________________ (далее - изделия) в количестве _________, именуемые в дальнейшем "результат работ", используя материалы Заказчика, указанные в п. 1.2 настоящего Контракта, и передать их в собственность Заказчика, а Заказчик обязуется принять и оплатить их. Каждое готовое изделие передается в следующей комплектации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выполнения работ по настоящему Контракту Заказчик обязуется по накладной по форме N М-15, утвержденной Постановлением Госкомстата России от 30.10.1997 N 71а, предоставить Подрядчику материалы, указанные в Приложении N 1, являющем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уплении материалов Подрядчик оформляет приходный ордер по форме N М-4 и указывает, что сырье поступило на даваль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териалы, указанные в п. 1.2 настоящего Контракта, предоставляются Заказчиком Подрядчику исключительно для целей выполн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сле окончания выполнения работ готовые изделия передаются Заказчику по акту приемки-передачи и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дрядчик представляет Заказчику отчет об использовании материалов. Излишек материалов возвращается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Если в процессе работы образуются отходы, то они возвращаются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дрядчик хранит готовые изделия на своем складе после приемки их Заказчиком в течение _____ дней. В случае просрочки получения принятых Заказчиком готовых изделий оплата за их хранение составляет ______ (__________) руб., в том числе НДС - 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Готовые изделия, не полученные Заказчиком свыше ____ дней, могут быть реализованы Подрядчиком иным лицам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и технические характеристики результата работ должны соответствовать требованиям, установл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требования по качеств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чество предоставляемых Заказчиком материалов должно соответствовать техническим условиям завода-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течение ____ дней с момента получения Заказчиком уведомления о наличии на складе Подрядчика готового для передачи результата работ Заказчик вправе произвести осмотр и тестирование изделий. По результатам осмотра и тестирования Сторонами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езультата работ по настоящему Контракту составляет ____ (_________) условных единиц за одно готовое изделие, в том числе НДС - __% (______ у.е.); общая стоимость составляет _____ (_______) условных единиц. Одна условная единица эквивалентна ______ по курсу ЦБ РФ на день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го по настоящему Контракту Заказчик должен оплатить Подрядчику стоимость результата работ в размере ______ (_____________) у.е., в том числе НДС - __% (___________ у.е.). Цена остается твердой и не подлежит изменению в течение всего срока действ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осуществляется по окончании работ в течение _____ банковских дней после получения Заказчиком счета о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роизводится в рублях путем перевода указанной в п. 3.2 Контракта суммы денежных средств на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СРОКИ ПЕРЕДАЧИ МАТЕРИАЛОВ И РЕЗУЛЬТАТ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бязуется передать Подрядчику необходимые материалы для осуществления им работ по настоящему Контракту в течение ______ дней после подписа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обязуется выполнить работы по настоящему Контракту и передать Заказчику результат работ в срок не позднее ___________ дней с даты подписания настоящего Контракта. При этом Подрядчик обязан направить Заказчику письменное уведомление о возможности получения результата работ и выставить счет Заказчику в срок не позднее ____ дней с даты подписа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вправе принять результат работ на складе Подрядчика, расположенном по адресу: ______________, после получения уведомления и счета от Подрядчика согласно п. 4.2 Контракта и оплаты причитающихся Подрядчику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атой передачи результата работ считается дата получения готовых изделий на складе Подрядчика, которая определяется датой подписания Сторонами акта приема-передачи и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АКОВКА И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паковка поставляемых Заказчиком расходных материалов должна обеспечива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дрядчик наносит маркировку на изделия в следующем порядке: _________________________, и на упаковк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рядчик несет ответственность за нарушение срока выполнения работ и передачи результата Заказчику (п. 4.3 Контракта) в размере ____% от стоимости каждого готового изделия (п. 3.1 Контракта), которое должно было быть передано в указанный срок,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утраты или повреждения Подрядчиком материалов Заказчика Подрядчик компенсирует Заказчику стоимость утраченных или поврежденных материалов по ценам, указанным в Приложении N 1, являющем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Подрядчик не приступает своевременно к исполнению Контракта или выполняет работу настолько медленно, что окончание ее к сроку становится явно невозможным, Заказчик вправе отказаться от исполнения Контракт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азчик с момента получения счета от Подрядчика несет ответственность за нарушение сроков, установленных п. 3.4 Контракта, в размере ___% от стоимости каждого изделия (п. 3.1 Контракта), которое готово к передаче его Заказчику в установленном порядке, за каждый день такой просрочк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споров путем переговоров стороны передают их на рассмотрение в арбитражный суд ____________. Применимым правом является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урегулированным настоящим Контрактом и дополнительными соглашениями к нему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таких как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, эмбарго, возникших во время действия настоящего Контракт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ступлении обстоятельств, указанных в п. 8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Если сторона не направит или несвоевременно направит извещение, предусмотренное в п. 8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ях наступления обстоятельств, предусмотренных в п. 8.1, срок выполнения Стороной обязательств по настоящему Контракт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Если наступившие обстоятельства, перечисленные в п. 8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онтракт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Контракту будут действительны лишь при условии, если они будут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сле подписания настоящего Контракта все предыдущие переговоры и переписка по нему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Приложения к настоящему Контракт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Текст и условия настоящего Контракта являются конфиденциа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Контракт подписан на русском языке в двух экземплярах, имеющих одинаковую юридическую силу, по одному для каждой из Сторон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_/            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(Ф.И.О.)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7</Words>
  <Characters>10014</Characters>
  <CharactersWithSpaces>8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Кабанов О.М.</dc:creator>
  <dc:description/>
  <dc:language>en-US</dc:language>
  <cp:lastModifiedBy/>
  <dcterms:modified xsi:type="dcterms:W3CDTF">2011-10-30T09:44:00Z</dcterms:modified>
  <cp:revision>2</cp:revision>
  <dc:subject>Контракт</dc:subject>
  <dc:title>"Контракт (договор подряда) на изготовление изделия из комплектующих заказчика (оплата в у.е.; с условием об уведомлении о готовности результата работ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