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уплю-продажу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овар отгружается третьим лицом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 момент перехода права собств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-продав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давец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-покуп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купатель",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родает Товар, ассортимент и количество которого указывается в спецификациях к настоящему Контракту, а Покупатель обязуется принять и оплатить Товар на условиях поставки ____ (ИНКОТЕРМС 2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возка Товара осуществляется автомобильным транспортом. Конкретный перевозчик определяется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се расходы и сборы, включая таможенные сборы и пошлины, взимаемые на территории Российской Федерации, относятся за счет Покупателя, а за пределами указанной территории - за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сле подписания настоящего Контракта все предыдущие переговоры и переписка по нему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ий Контракт составлен на русском и английском языках, причем оба текста имеют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риложения к настоящему Контракт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ермины и определения соответствуют ИНКОТЕРМС 2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товар надлежащего качества, в надлежащей упаковке и в обусловленном настоящим Контрактом количестве и ассортименте в течение ______ после заключ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страховани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день отгрузки по телефону (телеграммой, телефаксом) сообщить Покупателю, а в случае указания о доставке иному грузополучателю также этому грузополучателю об отгрузке товара в адрес Покупателя (или иного грузополучателя, указанного Покуп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приемку Товара в течение ___ дней с момента его поступления в место назначения, за исключением случаев, когда он вправе потребовать замены товара или отказаться от исполнения да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ить проверку при приемке товара по количеству, качеству и ассортименту, составить и подписать соответствующие документы (акт приемки, накладну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тить купленный товар в срок, установленный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ях, когда Продавец не осуществляет страхования в соответствии с Контрактом, Покупатель вправе застраховать товар и потребовать от Продавца возмещения расходов на страхование либо отказаться от исполн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сли Продавец отказывается передать Покупателю проданный товар, Покупатель вправе отказаться от исполнения да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упатель вправе предъявить требования, связанные с недостатками товара, при обнаружении недостатков в течение гарантий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, ПОРЯДОК РАСЧЕТОВ И СРОКИ ПОСТАВ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Товара с учетом расходов Продавца в соответствии с базисом поставки _______ составляет _______ (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ая сумма настоящего Контракта составляет ______ (_________) _______, в том числе НДС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тоимость Товара определяется в спецификации. Общая сумма Контракта оговаривается прилагаемой спецификацией, которая являе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Цена товара включает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осуществляется в __________ в течение _____ календарных дней с даты поставки партии Товара банковским переводом на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ереход права собственности на Товар от Продавца к Покупателю происходит в момент принятия банком Покупателя к исполнению платежного поручения на перечисление денежных средств на счет Продавца в оплат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величение Продавцом цены товара в одностороннем порядке в течение срока действия Контракт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Отгрузка   Товара   осуществляется   согласованными   партиям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а __________________ г. _______________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лица, отгружающего Товар, горо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ана его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 И ГАРАНТИЙНЫЙ СРОК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гарантирует поставку всего Товара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Товара должно соответствовать стандартам Российской Федерации и техническим условиями завода-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Гарантийный срок начинает течь с момента __________ (принятия Товара Покупателем; вручения Товара Покупателю или указанному им лицу; предоставления Товара в распоряжение Покупателя; сдачи Товара Продавцом перевозчику для доставки Покупателю, в организацию связи для пересылки Покупателю; подписания акта приема-передачи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в течение ___ (______) дней с момента получения товара не заявлена рекламация по качеству и количеству, товар считается принятым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АКОВКА И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овар должен быть упакован в тару (упаковку), отвечающую требованиям ТУ _____________, обеспечивающую его сохранность при перевозке и хранении. Упаковка должна обеспечивать сохранность Товара при его перевозке автомобиль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ередачи Товара в ненадлежащей таре (упаковке) или без нее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овар считается сданным Продавцом и принятым Покупателем с момента подписания обеими сторонами акта приемки-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ачество каждой партии Товара, поставляемой по настоящему Контракту, должно полностью соответствовать требованиям нормативной документации и подтверждаться сертификатами соответствия и гигиеническими сертифик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паковка Товара должна соответствовать требованиям, предъявляемым к упаковке данного Товара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емка Товара по количеству производится Покупателем в соответствии с правилами приемки, предусмотренными нормативными актами. Акт приемки Товара составляется Покупателем в момент полу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етензии по недостаткам упаковки Товара принимаются в течение _____ календарных дней с момента подписания акта приемки-передачи Товара. После обнаружения недостатков стороны составляют акт, на основании которого производится замена такого Товара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окупатель предъявляет претензии по качеству Товара непосредственно изготовителю в соответствии с условиями гарантии завода-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а, не исполнившая или ненадлежащим образом исполнившая обязательства по настоящему Контракт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неисполнение или ненадлежащее исполнение обязанности по поставке Товара в срок, указанный в п. 3.7 настоящего Контракта, Продавец несет ответственность в размере ____% от стоимости Товара, но не более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 неисполнение или ненадлежащее исполнение обязанности по оплате Товара в срок, указанный в п. 3.4 настоящего Контракта, Покупатель несет ответственность в размере ____% от стоимости Товара, но не более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зыскание неустоек и процентов не освобождает сторону, нарушившую Контракт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ях, не предусмотренных настоящим Контрактом, имущественная ответственность определяется в соответствии с действующим законодательством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наступлении обстоятельств невозможности полного или частичного исполнения любой из сторон обязательств по настоящему Контракту, а именно пожара, стихийных бедствий, срок исполнения обязательств отодвигается соразмерно времени, в течение которого будут действовать такие обстоятельства. Если эти обстоятельства будут продолжаться более ___ (______) месяцев,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для которой создалась невозможность исполнения обязательств по Контракту, должна о наступлении и прекращении обстоятельств, препятствующих исполнению обязательств, немедленно извещать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длежащим доказательством наличия указанных выше обстоятельств и их продолжительности будет служить сертификат, выдаваемый соответствующей торговой пал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альнейшая судьба настоящего Контракта в таких случаях должна быть определена соглашением сторон. При недостижении согласия стороны вправе обратиться в суд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НАСТОЯЩЕ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Контракт вступает в силу с момента его подписания сторонами и действует до полного исполнения ими обязательств и расчетов по настоящему Контракту или до расторж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настоящего Контракт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Контракт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 случае невозможности разрешения разногласий путем переговоров они подлежат рассмотрению в Арбитражном суде г. _________ на территории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рименимым правом стороны признают законодательство ____________ (Российской Федерации (России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По вопросам, не урегулированным Контрактом, подлежат применению законы и иные правовые акты __________. В случае противоречия условий Контракта положениям законов и иных правовых актов подлежит применению закон или иной правово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Любые изменения и дополнения к настоящему Контракту действительны лишь в том случае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Во всем остальном, не предусмотренном настоящим Контракт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Настоящий Контракт подписа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Дополнительные условия по настоящему Контракт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9</Words>
  <Characters>11562</Characters>
  <CharactersWithSpaces>9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ЗАО «Юринформ В»</dc:creator>
  <dc:description/>
  <dc:language>en-US</dc:language>
  <cp:lastModifiedBy/>
  <dcterms:modified xsi:type="dcterms:W3CDTF">2011-10-30T09:44:00Z</dcterms:modified>
  <cp:revision>2</cp:revision>
  <dc:subject>Контракт</dc:subject>
  <dc:title>"Контракт на куплю-продажу товара (товар отгружается третьим лицом; установлен момент перехода права собственност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