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 на проведение толлинговой оп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ереработчик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контракта является выполнение работ по переработке сырь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аствуя в настоящем контракте, при выполнении услуг переработчиком стороны наделены правами и обязанностями заказчика и подрядчика, а при передаче продукции - правами и обязанностями продавца и покупател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выполнения работ переработч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Переработчик    обязуется     выполнить     следующую    рабо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точное наименование работы, которую выполняет подряд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езультатом  выполненных  работ  по настоящему контракту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Норма выхода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Количественные характеристики  переработанного сырья  (продук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 Качество   переработанного  сырья  (продукции)  должно  отв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условиям: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ырье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 выполняются из следующего сырья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, в количестве ________, цена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, в количестве ________, цена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, в количестве ________, цен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чество сырья подрядчика должно соответствовать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иск случайной гибели или порчи сырья подрядчика с момента передачи несет __________________________________________ (заказчик или подрядч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доброкачественности предоставленного сырья заказчик обязан произвести его замену в срок _______________________ с момента уведомления его подряд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казчик обязан предоставить переработчику на каждую партию поставляемого сырья соответствующие документы о ка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словия поставки сырья переработчику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Переработчик  обязуется  приступить  к выполнению работ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 момента предоставления сыр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одрядчик обязуется выполнить работу в теч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с правом досрочного вы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По окончании выполнения работ подрядчик обязан письменно изв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о готовности продукции к сдаче в тече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сдачи-приемк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дача-приемка выполненных работ производится сторонами по акту в течение _____________________________________ с момента извещения заказчика о готовности переработанного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работанное сырье должно быть представлено заказчику в виде 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тавка полученной продукции осуществляется _____________________ (заказчиком или подрядчиком) за счет ______________________________________ в следующем порядке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бязательства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азчик за оказанные услуги по переработке сырья предоставляет переработчику следующее количество переработанной последним продукции: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дукция заказчика передается переработчику путем удержания последним соответствующего количества продукции пропорционально в счет оплаты услуг по пере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ереработ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сырье, поставляемое на переработку, только для изготовления продукции, возвращаемой заказ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оригинал и копии зарегистрированного и подтвержденного таможней настоящего контракта в соответствующих таможенных орга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декларирование всех грузовых отправок, ввозимых в РФ или вывозимых из Российской Федерации в рамках настоящего контракта для переработки сыр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ывать в графе 44 грузовой таможенной декларации под N __ номер настоящего контракта, его дату и наименование таможенного органа, подтвердившего настоящий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арушение условий настоящего контракта виновная сторона возмещает причиненные этим убытки, в том числе упущенную выгоду,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дрядчик по настоящему контракту несет следующую ответственность: 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казчик по настоящему контракту несет следующую ответственность: 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 односторонний необоснованный отказ от исполнения своих обязательств в течение срока действия настоящего контракта виновная сторона уплачивает штраф в размере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За нарушение иных условий настоящего контракта виновная сторона несет следующую ответственность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ереработчик несет ответственность в соответствии с действующим таможен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и индек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, телетайп __________________, фак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 в банк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: _________________________, Б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грузочные реквизиты с указанием кодов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рабо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и индек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, телетайп _________________, фа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 в банк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: _________________________, Б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грузочные реквизиты с указанием кодов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</Words>
  <Characters>7202</Characters>
  <CharactersWithSpaces>6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на переработку давальческого сырья (толлин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